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945"/>
        <w:gridCol w:w="1842"/>
      </w:tblGrid>
      <w:tr>
        <w:trPr>
          <w:trHeight w:val="593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TI2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8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GRAMMATION D’UN SYSTEME AUTOMAT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IN spécialité</w:t>
            </w:r>
          </w:p>
        </w:tc>
      </w:tr>
      <w:tr>
        <w:trPr>
          <w:trHeight w:val="57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nitiation à l’organigra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ur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.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’Organigramme</w:t>
      </w:r>
      <w:r>
        <w:rPr>
          <w:rFonts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éfinition 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57" w:right="750" w:hanging="0"/>
        <w:rPr/>
      </w:pPr>
      <w:r>
        <w:rPr>
          <w:rFonts w:cs="Arial" w:ascii="Arial" w:hAnsi="Arial"/>
          <w:sz w:val="24"/>
          <w:szCs w:val="24"/>
        </w:rPr>
        <w:t>Un organigra</w:t>
      </w:r>
      <w:r>
        <w:rPr>
          <w:rFonts w:cs="Arial" w:ascii="Arial" w:hAnsi="Arial"/>
          <w:spacing w:val="-2"/>
          <w:sz w:val="24"/>
          <w:szCs w:val="24"/>
        </w:rPr>
        <w:t>mm</w:t>
      </w:r>
      <w:r>
        <w:rPr>
          <w:rFonts w:cs="Arial" w:ascii="Arial" w:hAnsi="Arial"/>
          <w:sz w:val="24"/>
          <w:szCs w:val="24"/>
        </w:rPr>
        <w:t xml:space="preserve">e est un 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de de représentation graphique du fonctionn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d’un systè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 auto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tisé. Il per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t de représenter les liaisons entre les différentes opérations effectuées par le systè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Composition d’un organigramme :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1056" w:right="13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4230</wp:posOffset>
                </wp:positionH>
                <wp:positionV relativeFrom="paragraph">
                  <wp:posOffset>-45720</wp:posOffset>
                </wp:positionV>
                <wp:extent cx="1096645" cy="365125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7" h="575">
                              <a:moveTo>
                                <a:pt x="276" y="0"/>
                              </a:moveTo>
                              <a:lnTo>
                                <a:pt x="253" y="0"/>
                              </a:lnTo>
                              <a:lnTo>
                                <a:pt x="231" y="3"/>
                              </a:lnTo>
                              <a:lnTo>
                                <a:pt x="209" y="8"/>
                              </a:lnTo>
                              <a:lnTo>
                                <a:pt x="188" y="14"/>
                              </a:lnTo>
                              <a:lnTo>
                                <a:pt x="168" y="22"/>
                              </a:lnTo>
                              <a:lnTo>
                                <a:pt x="149" y="32"/>
                              </a:lnTo>
                              <a:lnTo>
                                <a:pt x="130" y="43"/>
                              </a:lnTo>
                              <a:lnTo>
                                <a:pt x="112" y="55"/>
                              </a:lnTo>
                              <a:lnTo>
                                <a:pt x="96" y="69"/>
                              </a:lnTo>
                              <a:lnTo>
                                <a:pt x="80" y="84"/>
                              </a:lnTo>
                              <a:lnTo>
                                <a:pt x="65" y="100"/>
                              </a:lnTo>
                              <a:lnTo>
                                <a:pt x="52" y="117"/>
                              </a:lnTo>
                              <a:lnTo>
                                <a:pt x="40" y="136"/>
                              </a:lnTo>
                              <a:lnTo>
                                <a:pt x="30" y="155"/>
                              </a:lnTo>
                              <a:lnTo>
                                <a:pt x="20" y="175"/>
                              </a:lnTo>
                              <a:lnTo>
                                <a:pt x="13" y="196"/>
                              </a:lnTo>
                              <a:lnTo>
                                <a:pt x="7" y="218"/>
                              </a:lnTo>
                              <a:lnTo>
                                <a:pt x="2" y="241"/>
                              </a:lnTo>
                              <a:lnTo>
                                <a:pt x="0" y="264"/>
                              </a:lnTo>
                              <a:lnTo>
                                <a:pt x="0" y="291"/>
                              </a:lnTo>
                              <a:lnTo>
                                <a:pt x="3" y="317"/>
                              </a:lnTo>
                              <a:lnTo>
                                <a:pt x="7" y="342"/>
                              </a:lnTo>
                              <a:lnTo>
                                <a:pt x="13" y="366"/>
                              </a:lnTo>
                              <a:lnTo>
                                <a:pt x="21" y="389"/>
                              </a:lnTo>
                              <a:lnTo>
                                <a:pt x="30" y="412"/>
                              </a:lnTo>
                              <a:lnTo>
                                <a:pt x="41" y="432"/>
                              </a:lnTo>
                              <a:lnTo>
                                <a:pt x="52" y="452"/>
                              </a:lnTo>
                              <a:lnTo>
                                <a:pt x="66" y="471"/>
                              </a:lnTo>
                              <a:lnTo>
                                <a:pt x="80" y="488"/>
                              </a:lnTo>
                              <a:lnTo>
                                <a:pt x="96" y="504"/>
                              </a:lnTo>
                              <a:lnTo>
                                <a:pt x="112" y="518"/>
                              </a:lnTo>
                              <a:lnTo>
                                <a:pt x="130" y="531"/>
                              </a:lnTo>
                              <a:lnTo>
                                <a:pt x="149" y="543"/>
                              </a:lnTo>
                              <a:lnTo>
                                <a:pt x="168" y="552"/>
                              </a:lnTo>
                              <a:lnTo>
                                <a:pt x="188" y="561"/>
                              </a:lnTo>
                              <a:lnTo>
                                <a:pt x="209" y="567"/>
                              </a:lnTo>
                              <a:lnTo>
                                <a:pt x="231" y="572"/>
                              </a:lnTo>
                              <a:lnTo>
                                <a:pt x="253" y="575"/>
                              </a:lnTo>
                              <a:lnTo>
                                <a:pt x="276" y="576"/>
                              </a:lnTo>
                              <a:lnTo>
                                <a:pt x="1448" y="576"/>
                              </a:lnTo>
                              <a:lnTo>
                                <a:pt x="1471" y="575"/>
                              </a:lnTo>
                              <a:lnTo>
                                <a:pt x="1493" y="572"/>
                              </a:lnTo>
                              <a:lnTo>
                                <a:pt x="1515" y="567"/>
                              </a:lnTo>
                              <a:lnTo>
                                <a:pt x="1536" y="561"/>
                              </a:lnTo>
                              <a:lnTo>
                                <a:pt x="1556" y="553"/>
                              </a:lnTo>
                              <a:lnTo>
                                <a:pt x="1576" y="543"/>
                              </a:lnTo>
                              <a:lnTo>
                                <a:pt x="1595" y="532"/>
                              </a:lnTo>
                              <a:lnTo>
                                <a:pt x="1613" y="520"/>
                              </a:lnTo>
                              <a:lnTo>
                                <a:pt x="1629" y="506"/>
                              </a:lnTo>
                              <a:lnTo>
                                <a:pt x="1645" y="491"/>
                              </a:lnTo>
                              <a:lnTo>
                                <a:pt x="1660" y="475"/>
                              </a:lnTo>
                              <a:lnTo>
                                <a:pt x="1673" y="457"/>
                              </a:lnTo>
                              <a:lnTo>
                                <a:pt x="1685" y="439"/>
                              </a:lnTo>
                              <a:lnTo>
                                <a:pt x="1695" y="420"/>
                              </a:lnTo>
                              <a:lnTo>
                                <a:pt x="1705" y="399"/>
                              </a:lnTo>
                              <a:lnTo>
                                <a:pt x="1712" y="378"/>
                              </a:lnTo>
                              <a:lnTo>
                                <a:pt x="1718" y="356"/>
                              </a:lnTo>
                              <a:lnTo>
                                <a:pt x="1723" y="334"/>
                              </a:lnTo>
                              <a:lnTo>
                                <a:pt x="1726" y="311"/>
                              </a:lnTo>
                              <a:lnTo>
                                <a:pt x="1727" y="287"/>
                              </a:lnTo>
                              <a:lnTo>
                                <a:pt x="1726" y="264"/>
                              </a:lnTo>
                              <a:lnTo>
                                <a:pt x="1723" y="241"/>
                              </a:lnTo>
                              <a:lnTo>
                                <a:pt x="1718" y="218"/>
                              </a:lnTo>
                              <a:lnTo>
                                <a:pt x="1712" y="196"/>
                              </a:lnTo>
                              <a:lnTo>
                                <a:pt x="1705" y="175"/>
                              </a:lnTo>
                              <a:lnTo>
                                <a:pt x="1695" y="155"/>
                              </a:lnTo>
                              <a:lnTo>
                                <a:pt x="1685" y="136"/>
                              </a:lnTo>
                              <a:lnTo>
                                <a:pt x="1673" y="117"/>
                              </a:lnTo>
                              <a:lnTo>
                                <a:pt x="1660" y="100"/>
                              </a:lnTo>
                              <a:lnTo>
                                <a:pt x="1645" y="84"/>
                              </a:lnTo>
                              <a:lnTo>
                                <a:pt x="1629" y="69"/>
                              </a:lnTo>
                              <a:lnTo>
                                <a:pt x="1613" y="55"/>
                              </a:lnTo>
                              <a:lnTo>
                                <a:pt x="1595" y="43"/>
                              </a:lnTo>
                              <a:lnTo>
                                <a:pt x="1576" y="32"/>
                              </a:lnTo>
                              <a:lnTo>
                                <a:pt x="1556" y="22"/>
                              </a:lnTo>
                              <a:lnTo>
                                <a:pt x="1536" y="14"/>
                              </a:lnTo>
                              <a:lnTo>
                                <a:pt x="1515" y="8"/>
                              </a:lnTo>
                              <a:lnTo>
                                <a:pt x="1493" y="3"/>
                              </a:lnTo>
                              <a:lnTo>
                                <a:pt x="1471" y="0"/>
                              </a:lnTo>
                              <a:lnTo>
                                <a:pt x="1448" y="0"/>
                              </a:lnTo>
                              <a:lnTo>
                                <a:pt x="27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7,575" path="m276,0l253,0l231,3l209,8l188,14l168,22l149,32l130,43l112,55l96,69l80,84l65,100l52,117l40,136l30,155l20,175l13,196l7,218l2,241l0,264l0,291l3,317l7,342l13,366l21,389l30,412l41,432l52,452l66,471l80,488l96,504l112,518l130,531l149,543l168,552l188,561l209,567l231,572l253,575l276,576l1448,576l1471,575l1493,572l1515,567l1536,561l1556,553l1576,543l1595,532l1613,520l1629,506l1645,491l1660,475l1673,457l1685,439l1695,420l1705,399l1712,378l1718,356l1723,334l1726,311l1727,287l1726,264l1723,241l1718,218l1712,196l1705,175l1695,155l1685,136l1673,117l1660,100l1645,84l1629,69l1613,55l1595,43l1576,32l1556,22l1536,14l1515,8l1493,3l1471,0l1448,0l276,0xe" stroked="t" o:allowincell="f" style="position:absolute;margin-left:64.9pt;margin-top:-3.6pt;width:86.3pt;height:28.7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DEBUT</w:t>
        <w:tab/>
      </w:r>
      <w:r>
        <w:rPr>
          <w:rFonts w:cs="Arial" w:ascii="Arial" w:hAnsi="Arial"/>
          <w:sz w:val="24"/>
          <w:szCs w:val="24"/>
        </w:rPr>
        <w:t>Cette case indique 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ébut du fonctionneme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</w:tabs>
        <w:autoSpaceDE w:val="false"/>
        <w:spacing w:lineRule="auto" w:line="240" w:before="0" w:after="0"/>
        <w:ind w:left="1303" w:right="201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-81280</wp:posOffset>
                </wp:positionV>
                <wp:extent cx="1096645" cy="365125"/>
                <wp:effectExtent l="5715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7" h="575">
                              <a:moveTo>
                                <a:pt x="276" y="0"/>
                              </a:moveTo>
                              <a:lnTo>
                                <a:pt x="253" y="0"/>
                              </a:lnTo>
                              <a:lnTo>
                                <a:pt x="231" y="3"/>
                              </a:lnTo>
                              <a:lnTo>
                                <a:pt x="209" y="8"/>
                              </a:lnTo>
                              <a:lnTo>
                                <a:pt x="188" y="14"/>
                              </a:lnTo>
                              <a:lnTo>
                                <a:pt x="168" y="22"/>
                              </a:lnTo>
                              <a:lnTo>
                                <a:pt x="149" y="32"/>
                              </a:lnTo>
                              <a:lnTo>
                                <a:pt x="130" y="43"/>
                              </a:lnTo>
                              <a:lnTo>
                                <a:pt x="112" y="55"/>
                              </a:lnTo>
                              <a:lnTo>
                                <a:pt x="96" y="69"/>
                              </a:lnTo>
                              <a:lnTo>
                                <a:pt x="80" y="84"/>
                              </a:lnTo>
                              <a:lnTo>
                                <a:pt x="65" y="100"/>
                              </a:lnTo>
                              <a:lnTo>
                                <a:pt x="52" y="118"/>
                              </a:lnTo>
                              <a:lnTo>
                                <a:pt x="40" y="136"/>
                              </a:lnTo>
                              <a:lnTo>
                                <a:pt x="30" y="156"/>
                              </a:lnTo>
                              <a:lnTo>
                                <a:pt x="20" y="176"/>
                              </a:lnTo>
                              <a:lnTo>
                                <a:pt x="13" y="197"/>
                              </a:lnTo>
                              <a:lnTo>
                                <a:pt x="7" y="219"/>
                              </a:lnTo>
                              <a:lnTo>
                                <a:pt x="2" y="241"/>
                              </a:lnTo>
                              <a:lnTo>
                                <a:pt x="0" y="264"/>
                              </a:lnTo>
                              <a:lnTo>
                                <a:pt x="0" y="291"/>
                              </a:lnTo>
                              <a:lnTo>
                                <a:pt x="3" y="317"/>
                              </a:lnTo>
                              <a:lnTo>
                                <a:pt x="7" y="343"/>
                              </a:lnTo>
                              <a:lnTo>
                                <a:pt x="13" y="367"/>
                              </a:lnTo>
                              <a:lnTo>
                                <a:pt x="21" y="390"/>
                              </a:lnTo>
                              <a:lnTo>
                                <a:pt x="30" y="412"/>
                              </a:lnTo>
                              <a:lnTo>
                                <a:pt x="41" y="433"/>
                              </a:lnTo>
                              <a:lnTo>
                                <a:pt x="52" y="453"/>
                              </a:lnTo>
                              <a:lnTo>
                                <a:pt x="66" y="471"/>
                              </a:lnTo>
                              <a:lnTo>
                                <a:pt x="80" y="488"/>
                              </a:lnTo>
                              <a:lnTo>
                                <a:pt x="96" y="504"/>
                              </a:lnTo>
                              <a:lnTo>
                                <a:pt x="112" y="519"/>
                              </a:lnTo>
                              <a:lnTo>
                                <a:pt x="130" y="531"/>
                              </a:lnTo>
                              <a:lnTo>
                                <a:pt x="149" y="543"/>
                              </a:lnTo>
                              <a:lnTo>
                                <a:pt x="168" y="553"/>
                              </a:lnTo>
                              <a:lnTo>
                                <a:pt x="188" y="561"/>
                              </a:lnTo>
                              <a:lnTo>
                                <a:pt x="209" y="567"/>
                              </a:lnTo>
                              <a:lnTo>
                                <a:pt x="231" y="572"/>
                              </a:lnTo>
                              <a:lnTo>
                                <a:pt x="253" y="575"/>
                              </a:lnTo>
                              <a:lnTo>
                                <a:pt x="276" y="576"/>
                              </a:lnTo>
                              <a:lnTo>
                                <a:pt x="1448" y="576"/>
                              </a:lnTo>
                              <a:lnTo>
                                <a:pt x="1471" y="575"/>
                              </a:lnTo>
                              <a:lnTo>
                                <a:pt x="1493" y="572"/>
                              </a:lnTo>
                              <a:lnTo>
                                <a:pt x="1515" y="567"/>
                              </a:lnTo>
                              <a:lnTo>
                                <a:pt x="1536" y="561"/>
                              </a:lnTo>
                              <a:lnTo>
                                <a:pt x="1556" y="553"/>
                              </a:lnTo>
                              <a:lnTo>
                                <a:pt x="1576" y="543"/>
                              </a:lnTo>
                              <a:lnTo>
                                <a:pt x="1595" y="532"/>
                              </a:lnTo>
                              <a:lnTo>
                                <a:pt x="1613" y="520"/>
                              </a:lnTo>
                              <a:lnTo>
                                <a:pt x="1629" y="506"/>
                              </a:lnTo>
                              <a:lnTo>
                                <a:pt x="1645" y="491"/>
                              </a:lnTo>
                              <a:lnTo>
                                <a:pt x="1660" y="475"/>
                              </a:lnTo>
                              <a:lnTo>
                                <a:pt x="1673" y="458"/>
                              </a:lnTo>
                              <a:lnTo>
                                <a:pt x="1685" y="439"/>
                              </a:lnTo>
                              <a:lnTo>
                                <a:pt x="1695" y="420"/>
                              </a:lnTo>
                              <a:lnTo>
                                <a:pt x="1705" y="400"/>
                              </a:lnTo>
                              <a:lnTo>
                                <a:pt x="1712" y="379"/>
                              </a:lnTo>
                              <a:lnTo>
                                <a:pt x="1718" y="357"/>
                              </a:lnTo>
                              <a:lnTo>
                                <a:pt x="1723" y="334"/>
                              </a:lnTo>
                              <a:lnTo>
                                <a:pt x="1726" y="311"/>
                              </a:lnTo>
                              <a:lnTo>
                                <a:pt x="1727" y="288"/>
                              </a:lnTo>
                              <a:lnTo>
                                <a:pt x="1726" y="264"/>
                              </a:lnTo>
                              <a:lnTo>
                                <a:pt x="1723" y="241"/>
                              </a:lnTo>
                              <a:lnTo>
                                <a:pt x="1718" y="219"/>
                              </a:lnTo>
                              <a:lnTo>
                                <a:pt x="1712" y="197"/>
                              </a:lnTo>
                              <a:lnTo>
                                <a:pt x="1705" y="176"/>
                              </a:lnTo>
                              <a:lnTo>
                                <a:pt x="1695" y="155"/>
                              </a:lnTo>
                              <a:lnTo>
                                <a:pt x="1685" y="136"/>
                              </a:lnTo>
                              <a:lnTo>
                                <a:pt x="1673" y="118"/>
                              </a:lnTo>
                              <a:lnTo>
                                <a:pt x="1660" y="100"/>
                              </a:lnTo>
                              <a:lnTo>
                                <a:pt x="1645" y="84"/>
                              </a:lnTo>
                              <a:lnTo>
                                <a:pt x="1629" y="69"/>
                              </a:lnTo>
                              <a:lnTo>
                                <a:pt x="1613" y="55"/>
                              </a:lnTo>
                              <a:lnTo>
                                <a:pt x="1595" y="43"/>
                              </a:lnTo>
                              <a:lnTo>
                                <a:pt x="1576" y="32"/>
                              </a:lnTo>
                              <a:lnTo>
                                <a:pt x="1556" y="22"/>
                              </a:lnTo>
                              <a:lnTo>
                                <a:pt x="1536" y="14"/>
                              </a:lnTo>
                              <a:lnTo>
                                <a:pt x="1515" y="8"/>
                              </a:lnTo>
                              <a:lnTo>
                                <a:pt x="1493" y="3"/>
                              </a:lnTo>
                              <a:lnTo>
                                <a:pt x="1471" y="0"/>
                              </a:lnTo>
                              <a:lnTo>
                                <a:pt x="1448" y="0"/>
                              </a:lnTo>
                              <a:lnTo>
                                <a:pt x="27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7,575" path="m276,0l253,0l231,3l209,8l188,14l168,22l149,32l130,43l112,55l96,69l80,84l65,100l52,118l40,136l30,156l20,176l13,197l7,219l2,241l0,264l0,291l3,317l7,343l13,367l21,390l30,412l41,433l52,453l66,471l80,488l96,504l112,519l130,531l149,543l168,553l188,561l209,567l231,572l253,575l276,576l1448,576l1471,575l1493,572l1515,567l1536,561l1556,553l1576,543l1595,532l1613,520l1629,506l1645,491l1660,475l1673,458l1685,439l1695,420l1705,400l1712,379l1718,357l1723,334l1726,311l1727,288l1726,264l1723,241l1718,219l1712,197l1705,176l1695,155l1685,136l1673,118l1660,100l1645,84l1629,69l1613,55l1595,43l1576,32l1556,22l1536,14l1515,8l1493,3l1471,0l1448,0l276,0xe" stroked="t" o:allowincell="f" style="position:absolute;margin-left:64.9pt;margin-top:-6.4pt;width:86.3pt;height:28.7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FIN</w:t>
        <w:tab/>
      </w:r>
      <w:r>
        <w:rPr>
          <w:rFonts w:cs="Arial" w:ascii="Arial" w:hAnsi="Arial"/>
          <w:sz w:val="24"/>
          <w:szCs w:val="24"/>
        </w:rPr>
        <w:t>Cette case indique 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in du fonctionnemen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2" w:before="0" w:after="0"/>
        <w:ind w:left="3077" w:right="1032" w:hanging="20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2155</wp:posOffset>
                </wp:positionH>
                <wp:positionV relativeFrom="paragraph">
                  <wp:posOffset>-276225</wp:posOffset>
                </wp:positionV>
                <wp:extent cx="1554480" cy="822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295">
                              <a:moveTo>
                                <a:pt x="1224" y="0"/>
                              </a:moveTo>
                              <a:lnTo>
                                <a:pt x="0" y="647"/>
                              </a:lnTo>
                              <a:lnTo>
                                <a:pt x="1224" y="1295"/>
                              </a:lnTo>
                              <a:lnTo>
                                <a:pt x="2448" y="647"/>
                              </a:lnTo>
                              <a:lnTo>
                                <a:pt x="122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295" path="m1224,0l0,647l1224,1295l2448,647l1224,0xe" stroked="t" o:allowincell="f" style="position:absolute;margin-left:57.65pt;margin-top:-21.75pt;width:122.35pt;height:64.7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Signal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eçu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?</w:t>
        <w:tab/>
        <w:tab/>
      </w:r>
      <w:r>
        <w:rPr>
          <w:rFonts w:cs="Arial" w:ascii="Arial" w:hAnsi="Arial"/>
          <w:sz w:val="24"/>
          <w:szCs w:val="24"/>
        </w:rPr>
        <w:t>Cette case est u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est </w:t>
      </w:r>
      <w:r>
        <w:rPr>
          <w:rFonts w:cs="Arial" w:ascii="Arial" w:hAnsi="Arial"/>
          <w:sz w:val="24"/>
          <w:szCs w:val="24"/>
        </w:rPr>
        <w:t>: elle attend une consigne ou une infor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tion donnée par un capteur (par ex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ple : étage sélectionné)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n pose toujours une ques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23595</wp:posOffset>
                </wp:positionH>
                <wp:positionV relativeFrom="paragraph">
                  <wp:posOffset>-200025</wp:posOffset>
                </wp:positionV>
                <wp:extent cx="146304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-15.75pt;width:115.15pt;height:50.35pt;mso-wrap-style:none;v-text-anchor:middle;mso-position-horizont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Action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à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effectuer </w:t>
      </w:r>
      <w:r>
        <w:rPr>
          <w:rFonts w:cs="Arial" w:ascii="Arial" w:hAnsi="Arial"/>
          <w:b/>
          <w:bCs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tte case décrit une </w:t>
      </w:r>
      <w:r>
        <w:rPr>
          <w:rFonts w:cs="Arial" w:ascii="Arial" w:hAnsi="Arial"/>
          <w:b/>
          <w:bCs/>
          <w:sz w:val="24"/>
          <w:szCs w:val="24"/>
        </w:rPr>
        <w:t xml:space="preserve">action </w:t>
      </w:r>
      <w:r>
        <w:rPr>
          <w:rFonts w:cs="Arial" w:ascii="Arial" w:hAnsi="Arial"/>
          <w:sz w:val="24"/>
          <w:szCs w:val="24"/>
        </w:rPr>
        <w:t>(par ex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ple : allu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r le feu rouge).</w:t>
      </w:r>
    </w:p>
    <w:p>
      <w:pPr>
        <w:sectPr>
          <w:footerReference w:type="default" r:id="rId2"/>
          <w:type w:val="nextPage"/>
          <w:pgSz w:w="11906" w:h="16838"/>
          <w:pgMar w:left="560" w:right="680" w:gutter="0" w:header="0" w:top="340" w:footer="1011" w:bottom="106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3459" w:right="172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’est toujours un verbe à l’infiniti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945"/>
        <w:gridCol w:w="1842"/>
      </w:tblGrid>
      <w:tr>
        <w:trPr>
          <w:trHeight w:val="593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TI2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8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GRAMMATION D’UN SYSTEME AUTOMAT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IN spécialité</w:t>
            </w:r>
          </w:p>
        </w:tc>
      </w:tr>
      <w:tr>
        <w:trPr>
          <w:trHeight w:val="57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nitiation à l’organigra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ur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Exemples 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57" w:right="1272" w:hanging="0"/>
        <w:rPr/>
      </w:pPr>
      <w:r>
        <w:rPr>
          <w:rFonts w:cs="Arial" w:ascii="Arial" w:hAnsi="Arial"/>
          <w:sz w:val="24"/>
          <w:szCs w:val="24"/>
        </w:rPr>
        <w:t>Ci-dessous tu vas voir l’organigra</w:t>
      </w:r>
      <w:r>
        <w:rPr>
          <w:rFonts w:cs="Arial" w:ascii="Arial" w:hAnsi="Arial"/>
          <w:spacing w:val="-2"/>
          <w:sz w:val="24"/>
          <w:szCs w:val="24"/>
        </w:rPr>
        <w:t>mm</w:t>
      </w:r>
      <w:r>
        <w:rPr>
          <w:rFonts w:cs="Arial" w:ascii="Arial" w:hAnsi="Arial"/>
          <w:sz w:val="24"/>
          <w:szCs w:val="24"/>
        </w:rPr>
        <w:t xml:space="preserve">e de base 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i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l et un organigra</w:t>
      </w:r>
      <w:r>
        <w:rPr>
          <w:rFonts w:cs="Arial" w:ascii="Arial" w:hAnsi="Arial"/>
          <w:spacing w:val="-2"/>
          <w:sz w:val="24"/>
          <w:szCs w:val="24"/>
        </w:rPr>
        <w:t>mm</w:t>
      </w:r>
      <w:r>
        <w:rPr>
          <w:rFonts w:cs="Arial" w:ascii="Arial" w:hAnsi="Arial"/>
          <w:sz w:val="24"/>
          <w:szCs w:val="24"/>
        </w:rPr>
        <w:t>e décrivant le fonctionn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d’un distributeur de boissons chaudes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46955</wp:posOffset>
                </wp:positionH>
                <wp:positionV relativeFrom="paragraph">
                  <wp:posOffset>114300</wp:posOffset>
                </wp:positionV>
                <wp:extent cx="1645285" cy="6680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66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5pt;margin-top:9pt;width:129.5pt;height:52.55pt;mso-wrap-style:none;v-text-anchor:middle;mso-position-horizont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68375</wp:posOffset>
                </wp:positionH>
                <wp:positionV relativeFrom="paragraph">
                  <wp:posOffset>91440</wp:posOffset>
                </wp:positionV>
                <wp:extent cx="1599565" cy="6908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9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34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5pt;margin-top:7.2pt;width:125.9pt;height:54.35pt;mso-wrap-style:none;v-text-anchor:middle;mso-position-horizontal-relative:page">
                <v:fill o:detectmouseclick="t" on="false"/>
                <v:stroke color="#343434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560" w:right="600" w:gutter="0" w:header="0" w:top="340" w:footer="1011" w:bottom="10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2" w:before="29" w:after="0"/>
        <w:ind w:left="1541" w:right="-61" w:hanging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gramme de base minimal</w:t>
      </w:r>
    </w:p>
    <w:p>
      <w:pPr>
        <w:pStyle w:val="Normal"/>
        <w:widowControl w:val="false"/>
        <w:autoSpaceDE w:val="false"/>
        <w:spacing w:lineRule="auto" w:line="242" w:before="66" w:after="0"/>
        <w:ind w:right="1438" w:firstLine="8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Distributeur de boissons chaudes</w: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cols w:num="2" w:equalWidth="false" w:sep="false">
            <w:col w:w="3171" w:space="4328"/>
            <w:col w:w="3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9550</wp:posOffset>
                </wp:positionH>
                <wp:positionV relativeFrom="paragraph">
                  <wp:posOffset>78740</wp:posOffset>
                </wp:positionV>
                <wp:extent cx="1645285" cy="9677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96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7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5pt;margin-top:6.2pt;width:129.5pt;height:76.15pt;mso-wrap-style:none;v-text-anchor:middle">
                <v:fill o:detectmouseclick="t" on="false"/>
                <v:stroke color="#3467ff" weight="9360" dashstyle="dash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6" w:right="-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47395</wp:posOffset>
                </wp:positionH>
                <wp:positionV relativeFrom="paragraph">
                  <wp:posOffset>42545</wp:posOffset>
                </wp:positionV>
                <wp:extent cx="1040130" cy="4381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690">
                              <a:moveTo>
                                <a:pt x="264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7"/>
                              </a:lnTo>
                              <a:lnTo>
                                <a:pt x="161" y="27"/>
                              </a:lnTo>
                              <a:lnTo>
                                <a:pt x="142" y="38"/>
                              </a:lnTo>
                              <a:lnTo>
                                <a:pt x="125" y="51"/>
                              </a:lnTo>
                              <a:lnTo>
                                <a:pt x="108" y="66"/>
                              </a:lnTo>
                              <a:lnTo>
                                <a:pt x="92" y="83"/>
                              </a:lnTo>
                              <a:lnTo>
                                <a:pt x="77" y="101"/>
                              </a:lnTo>
                              <a:lnTo>
                                <a:pt x="63" y="120"/>
                              </a:lnTo>
                              <a:lnTo>
                                <a:pt x="51" y="141"/>
                              </a:lnTo>
                              <a:lnTo>
                                <a:pt x="39" y="163"/>
                              </a:lnTo>
                              <a:lnTo>
                                <a:pt x="29" y="186"/>
                              </a:lnTo>
                              <a:lnTo>
                                <a:pt x="20" y="211"/>
                              </a:lnTo>
                              <a:lnTo>
                                <a:pt x="13" y="236"/>
                              </a:lnTo>
                              <a:lnTo>
                                <a:pt x="7" y="262"/>
                              </a:lnTo>
                              <a:lnTo>
                                <a:pt x="3" y="289"/>
                              </a:lnTo>
                              <a:lnTo>
                                <a:pt x="0" y="317"/>
                              </a:lnTo>
                              <a:lnTo>
                                <a:pt x="0" y="345"/>
                              </a:lnTo>
                              <a:lnTo>
                                <a:pt x="0" y="373"/>
                              </a:lnTo>
                              <a:lnTo>
                                <a:pt x="3" y="401"/>
                              </a:lnTo>
                              <a:lnTo>
                                <a:pt x="7" y="428"/>
                              </a:lnTo>
                              <a:lnTo>
                                <a:pt x="13" y="454"/>
                              </a:lnTo>
                              <a:lnTo>
                                <a:pt x="20" y="479"/>
                              </a:lnTo>
                              <a:lnTo>
                                <a:pt x="29" y="503"/>
                              </a:lnTo>
                              <a:lnTo>
                                <a:pt x="39" y="526"/>
                              </a:lnTo>
                              <a:lnTo>
                                <a:pt x="51" y="548"/>
                              </a:lnTo>
                              <a:lnTo>
                                <a:pt x="63" y="569"/>
                              </a:lnTo>
                              <a:lnTo>
                                <a:pt x="77" y="588"/>
                              </a:lnTo>
                              <a:lnTo>
                                <a:pt x="92" y="606"/>
                              </a:lnTo>
                              <a:lnTo>
                                <a:pt x="108" y="623"/>
                              </a:lnTo>
                              <a:lnTo>
                                <a:pt x="125" y="638"/>
                              </a:lnTo>
                              <a:lnTo>
                                <a:pt x="142" y="651"/>
                              </a:lnTo>
                              <a:lnTo>
                                <a:pt x="161" y="662"/>
                              </a:lnTo>
                              <a:lnTo>
                                <a:pt x="180" y="672"/>
                              </a:lnTo>
                              <a:lnTo>
                                <a:pt x="200" y="679"/>
                              </a:lnTo>
                              <a:lnTo>
                                <a:pt x="221" y="685"/>
                              </a:lnTo>
                              <a:lnTo>
                                <a:pt x="242" y="688"/>
                              </a:lnTo>
                              <a:lnTo>
                                <a:pt x="264" y="690"/>
                              </a:lnTo>
                              <a:lnTo>
                                <a:pt x="1375" y="690"/>
                              </a:lnTo>
                              <a:lnTo>
                                <a:pt x="1396" y="688"/>
                              </a:lnTo>
                              <a:lnTo>
                                <a:pt x="1417" y="685"/>
                              </a:lnTo>
                              <a:lnTo>
                                <a:pt x="1438" y="679"/>
                              </a:lnTo>
                              <a:lnTo>
                                <a:pt x="1458" y="672"/>
                              </a:lnTo>
                              <a:lnTo>
                                <a:pt x="1477" y="662"/>
                              </a:lnTo>
                              <a:lnTo>
                                <a:pt x="1495" y="651"/>
                              </a:lnTo>
                              <a:lnTo>
                                <a:pt x="1513" y="638"/>
                              </a:lnTo>
                              <a:lnTo>
                                <a:pt x="1530" y="623"/>
                              </a:lnTo>
                              <a:lnTo>
                                <a:pt x="1546" y="606"/>
                              </a:lnTo>
                              <a:lnTo>
                                <a:pt x="1561" y="588"/>
                              </a:lnTo>
                              <a:lnTo>
                                <a:pt x="1574" y="569"/>
                              </a:lnTo>
                              <a:lnTo>
                                <a:pt x="1587" y="548"/>
                              </a:lnTo>
                              <a:lnTo>
                                <a:pt x="1598" y="526"/>
                              </a:lnTo>
                              <a:lnTo>
                                <a:pt x="1608" y="503"/>
                              </a:lnTo>
                              <a:lnTo>
                                <a:pt x="1617" y="479"/>
                              </a:lnTo>
                              <a:lnTo>
                                <a:pt x="1624" y="454"/>
                              </a:lnTo>
                              <a:lnTo>
                                <a:pt x="1630" y="428"/>
                              </a:lnTo>
                              <a:lnTo>
                                <a:pt x="1634" y="401"/>
                              </a:lnTo>
                              <a:lnTo>
                                <a:pt x="1637" y="373"/>
                              </a:lnTo>
                              <a:lnTo>
                                <a:pt x="1638" y="345"/>
                              </a:lnTo>
                              <a:lnTo>
                                <a:pt x="1637" y="317"/>
                              </a:lnTo>
                              <a:lnTo>
                                <a:pt x="1634" y="289"/>
                              </a:lnTo>
                              <a:lnTo>
                                <a:pt x="1630" y="262"/>
                              </a:lnTo>
                              <a:lnTo>
                                <a:pt x="1624" y="236"/>
                              </a:lnTo>
                              <a:lnTo>
                                <a:pt x="1617" y="211"/>
                              </a:lnTo>
                              <a:lnTo>
                                <a:pt x="1608" y="186"/>
                              </a:lnTo>
                              <a:lnTo>
                                <a:pt x="1598" y="163"/>
                              </a:lnTo>
                              <a:lnTo>
                                <a:pt x="1587" y="141"/>
                              </a:lnTo>
                              <a:lnTo>
                                <a:pt x="1574" y="120"/>
                              </a:lnTo>
                              <a:lnTo>
                                <a:pt x="1561" y="101"/>
                              </a:lnTo>
                              <a:lnTo>
                                <a:pt x="1546" y="83"/>
                              </a:lnTo>
                              <a:lnTo>
                                <a:pt x="1530" y="66"/>
                              </a:lnTo>
                              <a:lnTo>
                                <a:pt x="1513" y="51"/>
                              </a:lnTo>
                              <a:lnTo>
                                <a:pt x="1495" y="38"/>
                              </a:lnTo>
                              <a:lnTo>
                                <a:pt x="1477" y="27"/>
                              </a:lnTo>
                              <a:lnTo>
                                <a:pt x="1458" y="17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690" path="m264,0l242,1l221,4l200,10l180,17l161,27l142,38l125,51l108,66l92,83l77,101l63,120l51,141l39,163l29,186l20,211l13,236l7,262l3,289l0,317l0,345l0,373l3,401l7,428l13,454l20,479l29,503l39,526l51,548l63,569l77,588l92,606l108,623l125,638l142,651l161,662l180,672l200,679l221,685l242,688l264,690l1375,690l1396,688l1417,685l1438,679l1458,672l1477,662l1495,651l1513,638l1530,623l1546,606l1561,588l1574,569l1587,548l1598,526l1608,503l1617,479l1624,454l1630,428l1634,401l1637,373l1638,345l1637,317l1634,289l1630,262l1624,236l1617,211l1608,186l1598,163l1587,141l1574,120l1561,101l1546,83l1530,66l1513,51l1495,38l1477,27l1458,17l1438,10l1417,4l1396,1l1375,0l264,0xe" stroked="t" o:allowincell="f" style="position:absolute;margin-left:58.85pt;margin-top:3.35pt;width:81.85pt;height:34.4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br/>
        <w:t>DEBU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02360</wp:posOffset>
                </wp:positionH>
                <wp:positionV relativeFrom="paragraph">
                  <wp:posOffset>41910</wp:posOffset>
                </wp:positionV>
                <wp:extent cx="1041400" cy="444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394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3.3pt;mso-position-vertical-relative:text;margin-left:8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394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29" w:after="0"/>
        <w:ind w:right="-61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265555</wp:posOffset>
                </wp:positionH>
                <wp:positionV relativeFrom="paragraph">
                  <wp:posOffset>125730</wp:posOffset>
                </wp:positionV>
                <wp:extent cx="76200" cy="70548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05600"/>
                          <a:chOff x="0" y="0"/>
                          <a:chExt cx="76320" cy="70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11">
                                <a:moveTo>
                                  <a:pt x="52" y="1015"/>
                                </a:moveTo>
                                <a:lnTo>
                                  <a:pt x="52" y="991"/>
                                </a:lnTo>
                                <a:lnTo>
                                  <a:pt x="0" y="991"/>
                                </a:lnTo>
                                <a:lnTo>
                                  <a:pt x="60" y="1111"/>
                                </a:lnTo>
                                <a:lnTo>
                                  <a:pt x="52" y="10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11">
                                <a:moveTo>
                                  <a:pt x="120" y="991"/>
                                </a:moveTo>
                                <a:lnTo>
                                  <a:pt x="64" y="1018"/>
                                </a:lnTo>
                                <a:lnTo>
                                  <a:pt x="60" y="1018"/>
                                </a:lnTo>
                                <a:lnTo>
                                  <a:pt x="52" y="1011"/>
                                </a:lnTo>
                                <a:lnTo>
                                  <a:pt x="60" y="1018"/>
                                </a:lnTo>
                                <a:lnTo>
                                  <a:pt x="64" y="1018"/>
                                </a:lnTo>
                                <a:lnTo>
                                  <a:pt x="120" y="991"/>
                                </a:lnTo>
                                <a:lnTo>
                                  <a:pt x="68" y="991"/>
                                </a:lnTo>
                                <a:lnTo>
                                  <a:pt x="68" y="1011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015"/>
                                </a:lnTo>
                                <a:lnTo>
                                  <a:pt x="60" y="1111"/>
                                </a:lnTo>
                                <a:lnTo>
                                  <a:pt x="12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9.9pt;width:6pt;height:55.55pt" coordorigin="1993,198" coordsize="120,1111">
                <v:shape id="shape_0" coordsize="120,1111" path="m52,1015l52,991l0,991l60,1111l52,1015xe" fillcolor="#010101" stroked="f" o:allowincell="f" style="position:absolute;left:1993;top:198;width:119;height:111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111" path="m120,991l64,1018l60,1018l52,1011l60,1018l64,1018l120,991l68,991l68,1011l68,7l64,0l56,0l52,7l52,1015l60,1111l120,991xe" fillcolor="#010101" stroked="f" o:allowincell="f" style="position:absolute;left:1993;top:198;width:119;height:111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  <w:szCs w:val="24"/>
        </w:rPr>
        <w:t>Représente le test per</w:t>
      </w:r>
      <w:r>
        <w:rPr>
          <w:rFonts w:cs="Arial" w:ascii="Arial" w:hAnsi="Arial"/>
          <w:color w:val="0000FF"/>
          <w:spacing w:val="-2"/>
          <w:sz w:val="24"/>
          <w:szCs w:val="24"/>
        </w:rPr>
        <w:t>m</w:t>
      </w:r>
      <w:r>
        <w:rPr>
          <w:rFonts w:cs="Arial" w:ascii="Arial" w:hAnsi="Arial"/>
          <w:color w:val="0000FF"/>
          <w:sz w:val="24"/>
          <w:szCs w:val="24"/>
        </w:rPr>
        <w:t>ettant de détecter un événe</w:t>
      </w:r>
      <w:r>
        <w:rPr>
          <w:rFonts w:cs="Arial" w:ascii="Arial" w:hAnsi="Arial"/>
          <w:color w:val="0000FF"/>
          <w:spacing w:val="-2"/>
          <w:sz w:val="24"/>
          <w:szCs w:val="24"/>
        </w:rPr>
        <w:t>m</w:t>
      </w:r>
      <w:r>
        <w:rPr>
          <w:rFonts w:cs="Arial" w:ascii="Arial" w:hAnsi="Arial"/>
          <w:color w:val="0000FF"/>
          <w:sz w:val="24"/>
          <w:szCs w:val="24"/>
        </w:rPr>
        <w:t>e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44475</wp:posOffset>
                </wp:positionH>
                <wp:positionV relativeFrom="paragraph">
                  <wp:posOffset>134620</wp:posOffset>
                </wp:positionV>
                <wp:extent cx="1040130" cy="438150"/>
                <wp:effectExtent l="5080" t="5080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690">
                              <a:moveTo>
                                <a:pt x="263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7"/>
                              </a:lnTo>
                              <a:lnTo>
                                <a:pt x="161" y="27"/>
                              </a:lnTo>
                              <a:lnTo>
                                <a:pt x="142" y="38"/>
                              </a:lnTo>
                              <a:lnTo>
                                <a:pt x="125" y="51"/>
                              </a:lnTo>
                              <a:lnTo>
                                <a:pt x="108" y="66"/>
                              </a:lnTo>
                              <a:lnTo>
                                <a:pt x="92" y="83"/>
                              </a:lnTo>
                              <a:lnTo>
                                <a:pt x="77" y="101"/>
                              </a:lnTo>
                              <a:lnTo>
                                <a:pt x="63" y="120"/>
                              </a:lnTo>
                              <a:lnTo>
                                <a:pt x="51" y="141"/>
                              </a:lnTo>
                              <a:lnTo>
                                <a:pt x="39" y="163"/>
                              </a:lnTo>
                              <a:lnTo>
                                <a:pt x="29" y="186"/>
                              </a:lnTo>
                              <a:lnTo>
                                <a:pt x="20" y="211"/>
                              </a:lnTo>
                              <a:lnTo>
                                <a:pt x="13" y="236"/>
                              </a:lnTo>
                              <a:lnTo>
                                <a:pt x="7" y="262"/>
                              </a:lnTo>
                              <a:lnTo>
                                <a:pt x="3" y="289"/>
                              </a:lnTo>
                              <a:lnTo>
                                <a:pt x="0" y="317"/>
                              </a:lnTo>
                              <a:lnTo>
                                <a:pt x="0" y="345"/>
                              </a:lnTo>
                              <a:lnTo>
                                <a:pt x="0" y="373"/>
                              </a:lnTo>
                              <a:lnTo>
                                <a:pt x="3" y="401"/>
                              </a:lnTo>
                              <a:lnTo>
                                <a:pt x="7" y="428"/>
                              </a:lnTo>
                              <a:lnTo>
                                <a:pt x="13" y="454"/>
                              </a:lnTo>
                              <a:lnTo>
                                <a:pt x="20" y="479"/>
                              </a:lnTo>
                              <a:lnTo>
                                <a:pt x="29" y="503"/>
                              </a:lnTo>
                              <a:lnTo>
                                <a:pt x="39" y="526"/>
                              </a:lnTo>
                              <a:lnTo>
                                <a:pt x="51" y="548"/>
                              </a:lnTo>
                              <a:lnTo>
                                <a:pt x="63" y="569"/>
                              </a:lnTo>
                              <a:lnTo>
                                <a:pt x="77" y="588"/>
                              </a:lnTo>
                              <a:lnTo>
                                <a:pt x="92" y="606"/>
                              </a:lnTo>
                              <a:lnTo>
                                <a:pt x="108" y="623"/>
                              </a:lnTo>
                              <a:lnTo>
                                <a:pt x="125" y="638"/>
                              </a:lnTo>
                              <a:lnTo>
                                <a:pt x="142" y="651"/>
                              </a:lnTo>
                              <a:lnTo>
                                <a:pt x="161" y="662"/>
                              </a:lnTo>
                              <a:lnTo>
                                <a:pt x="180" y="672"/>
                              </a:lnTo>
                              <a:lnTo>
                                <a:pt x="200" y="679"/>
                              </a:lnTo>
                              <a:lnTo>
                                <a:pt x="221" y="685"/>
                              </a:lnTo>
                              <a:lnTo>
                                <a:pt x="242" y="688"/>
                              </a:lnTo>
                              <a:lnTo>
                                <a:pt x="263" y="690"/>
                              </a:lnTo>
                              <a:lnTo>
                                <a:pt x="1375" y="690"/>
                              </a:lnTo>
                              <a:lnTo>
                                <a:pt x="1396" y="688"/>
                              </a:lnTo>
                              <a:lnTo>
                                <a:pt x="1417" y="685"/>
                              </a:lnTo>
                              <a:lnTo>
                                <a:pt x="1438" y="679"/>
                              </a:lnTo>
                              <a:lnTo>
                                <a:pt x="1458" y="672"/>
                              </a:lnTo>
                              <a:lnTo>
                                <a:pt x="1477" y="662"/>
                              </a:lnTo>
                              <a:lnTo>
                                <a:pt x="1495" y="651"/>
                              </a:lnTo>
                              <a:lnTo>
                                <a:pt x="1513" y="638"/>
                              </a:lnTo>
                              <a:lnTo>
                                <a:pt x="1530" y="623"/>
                              </a:lnTo>
                              <a:lnTo>
                                <a:pt x="1546" y="606"/>
                              </a:lnTo>
                              <a:lnTo>
                                <a:pt x="1561" y="588"/>
                              </a:lnTo>
                              <a:lnTo>
                                <a:pt x="1574" y="569"/>
                              </a:lnTo>
                              <a:lnTo>
                                <a:pt x="1587" y="548"/>
                              </a:lnTo>
                              <a:lnTo>
                                <a:pt x="1598" y="526"/>
                              </a:lnTo>
                              <a:lnTo>
                                <a:pt x="1608" y="503"/>
                              </a:lnTo>
                              <a:lnTo>
                                <a:pt x="1617" y="479"/>
                              </a:lnTo>
                              <a:lnTo>
                                <a:pt x="1624" y="454"/>
                              </a:lnTo>
                              <a:lnTo>
                                <a:pt x="1630" y="428"/>
                              </a:lnTo>
                              <a:lnTo>
                                <a:pt x="1634" y="401"/>
                              </a:lnTo>
                              <a:lnTo>
                                <a:pt x="1637" y="373"/>
                              </a:lnTo>
                              <a:lnTo>
                                <a:pt x="1637" y="345"/>
                              </a:lnTo>
                              <a:lnTo>
                                <a:pt x="1637" y="317"/>
                              </a:lnTo>
                              <a:lnTo>
                                <a:pt x="1634" y="289"/>
                              </a:lnTo>
                              <a:lnTo>
                                <a:pt x="1630" y="262"/>
                              </a:lnTo>
                              <a:lnTo>
                                <a:pt x="1624" y="236"/>
                              </a:lnTo>
                              <a:lnTo>
                                <a:pt x="1617" y="211"/>
                              </a:lnTo>
                              <a:lnTo>
                                <a:pt x="1608" y="186"/>
                              </a:lnTo>
                              <a:lnTo>
                                <a:pt x="1598" y="163"/>
                              </a:lnTo>
                              <a:lnTo>
                                <a:pt x="1587" y="141"/>
                              </a:lnTo>
                              <a:lnTo>
                                <a:pt x="1574" y="120"/>
                              </a:lnTo>
                              <a:lnTo>
                                <a:pt x="1561" y="101"/>
                              </a:lnTo>
                              <a:lnTo>
                                <a:pt x="1546" y="83"/>
                              </a:lnTo>
                              <a:lnTo>
                                <a:pt x="1530" y="66"/>
                              </a:lnTo>
                              <a:lnTo>
                                <a:pt x="1513" y="51"/>
                              </a:lnTo>
                              <a:lnTo>
                                <a:pt x="1495" y="38"/>
                              </a:lnTo>
                              <a:lnTo>
                                <a:pt x="1477" y="27"/>
                              </a:lnTo>
                              <a:lnTo>
                                <a:pt x="1458" y="17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3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690" path="m263,0l242,1l221,4l200,10l180,17l161,27l142,38l125,51l108,66l92,83l77,101l63,120l51,141l39,163l29,186l20,211l13,236l7,262l3,289l0,317l0,345l0,373l3,401l7,428l13,454l20,479l29,503l39,526l51,548l63,569l77,588l92,606l108,623l125,638l142,651l161,662l180,672l200,679l221,685l242,688l263,690l1375,690l1396,688l1417,685l1438,679l1458,672l1477,662l1495,651l1513,638l1530,623l1546,606l1561,588l1574,569l1587,548l1598,526l1608,503l1617,479l1624,454l1630,428l1634,401l1637,373l1637,345l1637,317l1634,289l1630,262l1624,236l1617,211l1608,186l1598,163l1587,141l1574,120l1561,101l1546,83l1530,66l1513,51l1495,38l1477,27l1458,17l1438,10l1417,4l1396,1l1375,0l263,0xe" stroked="t" o:allowincell="f" style="position:absolute;margin-left:-19.25pt;margin-top:10.6pt;width:81.85pt;height:34.4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DEBU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121275</wp:posOffset>
                </wp:positionH>
                <wp:positionV relativeFrom="paragraph">
                  <wp:posOffset>133985</wp:posOffset>
                </wp:positionV>
                <wp:extent cx="1041400" cy="444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3942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10.55pt;mso-position-vertical-relative:text;margin-left:40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3942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cols w:num="3" w:equalWidth="false" w:sep="false">
            <w:col w:w="2354" w:space="2134"/>
            <w:col w:w="2137" w:space="1264"/>
            <w:col w:w="2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284470</wp:posOffset>
                </wp:positionH>
                <wp:positionV relativeFrom="paragraph">
                  <wp:posOffset>124460</wp:posOffset>
                </wp:positionV>
                <wp:extent cx="76200" cy="705485"/>
                <wp:effectExtent l="0" t="635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05600"/>
                          <a:chOff x="0" y="0"/>
                          <a:chExt cx="76320" cy="70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11">
                                <a:moveTo>
                                  <a:pt x="52" y="1015"/>
                                </a:moveTo>
                                <a:lnTo>
                                  <a:pt x="52" y="991"/>
                                </a:lnTo>
                                <a:lnTo>
                                  <a:pt x="0" y="991"/>
                                </a:lnTo>
                                <a:lnTo>
                                  <a:pt x="60" y="1111"/>
                                </a:lnTo>
                                <a:lnTo>
                                  <a:pt x="52" y="10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11">
                                <a:moveTo>
                                  <a:pt x="120" y="991"/>
                                </a:moveTo>
                                <a:lnTo>
                                  <a:pt x="64" y="1018"/>
                                </a:lnTo>
                                <a:lnTo>
                                  <a:pt x="60" y="1018"/>
                                </a:lnTo>
                                <a:lnTo>
                                  <a:pt x="52" y="1011"/>
                                </a:lnTo>
                                <a:lnTo>
                                  <a:pt x="60" y="1018"/>
                                </a:lnTo>
                                <a:lnTo>
                                  <a:pt x="64" y="1018"/>
                                </a:lnTo>
                                <a:lnTo>
                                  <a:pt x="120" y="991"/>
                                </a:lnTo>
                                <a:lnTo>
                                  <a:pt x="68" y="991"/>
                                </a:lnTo>
                                <a:lnTo>
                                  <a:pt x="68" y="1011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015"/>
                                </a:lnTo>
                                <a:lnTo>
                                  <a:pt x="60" y="1111"/>
                                </a:lnTo>
                                <a:lnTo>
                                  <a:pt x="12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.8pt;width:6pt;height:55.55pt" coordorigin="8322,196" coordsize="120,1111">
                <v:shape id="shape_0" coordsize="120,1111" path="m52,1015l52,991l0,991l60,1111l52,1015xe" fillcolor="#010101" stroked="f" o:allowincell="f" style="position:absolute;left:8322;top:196;width:119;height:111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111" path="m120,991l64,1018l60,1018l52,1011l60,1018l64,1018l120,991l68,991l68,1011l68,7l64,0l56,0l52,7l52,1015l60,1111l120,991xe" fillcolor="#010101" stroked="f" o:allowincell="f" style="position:absolute;left:8322;top:196;width:119;height:111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4020185</wp:posOffset>
                </wp:positionH>
                <wp:positionV relativeFrom="paragraph">
                  <wp:posOffset>11430</wp:posOffset>
                </wp:positionV>
                <wp:extent cx="923925" cy="92265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922680"/>
                          <a:chOff x="0" y="0"/>
                          <a:chExt cx="923760" cy="92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226" y="198"/>
                                </a:moveTo>
                                <a:lnTo>
                                  <a:pt x="197" y="225"/>
                                </a:lnTo>
                                <a:lnTo>
                                  <a:pt x="310" y="339"/>
                                </a:lnTo>
                                <a:lnTo>
                                  <a:pt x="339" y="310"/>
                                </a:lnTo>
                                <a:lnTo>
                                  <a:pt x="226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424" y="396"/>
                                </a:moveTo>
                                <a:lnTo>
                                  <a:pt x="396" y="423"/>
                                </a:lnTo>
                                <a:lnTo>
                                  <a:pt x="508" y="537"/>
                                </a:lnTo>
                                <a:lnTo>
                                  <a:pt x="537" y="508"/>
                                </a:lnTo>
                                <a:lnTo>
                                  <a:pt x="42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622" y="594"/>
                                </a:moveTo>
                                <a:lnTo>
                                  <a:pt x="593" y="621"/>
                                </a:lnTo>
                                <a:lnTo>
                                  <a:pt x="706" y="735"/>
                                </a:lnTo>
                                <a:lnTo>
                                  <a:pt x="735" y="706"/>
                                </a:lnTo>
                                <a:lnTo>
                                  <a:pt x="622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820" y="792"/>
                                </a:moveTo>
                                <a:lnTo>
                                  <a:pt x="792" y="819"/>
                                </a:lnTo>
                                <a:lnTo>
                                  <a:pt x="904" y="932"/>
                                </a:lnTo>
                                <a:lnTo>
                                  <a:pt x="933" y="904"/>
                                </a:lnTo>
                                <a:lnTo>
                                  <a:pt x="820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1018" y="990"/>
                                </a:moveTo>
                                <a:lnTo>
                                  <a:pt x="990" y="1017"/>
                                </a:lnTo>
                                <a:lnTo>
                                  <a:pt x="1102" y="1130"/>
                                </a:lnTo>
                                <a:lnTo>
                                  <a:pt x="1131" y="1102"/>
                                </a:lnTo>
                                <a:lnTo>
                                  <a:pt x="1018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1216" y="1188"/>
                                </a:moveTo>
                                <a:lnTo>
                                  <a:pt x="1187" y="1215"/>
                                </a:lnTo>
                                <a:lnTo>
                                  <a:pt x="1299" y="1326"/>
                                </a:lnTo>
                                <a:lnTo>
                                  <a:pt x="1300" y="1328"/>
                                </a:lnTo>
                                <a:lnTo>
                                  <a:pt x="1454" y="1453"/>
                                </a:lnTo>
                                <a:lnTo>
                                  <a:pt x="1383" y="1242"/>
                                </a:lnTo>
                                <a:lnTo>
                                  <a:pt x="1329" y="1300"/>
                                </a:lnTo>
                                <a:lnTo>
                                  <a:pt x="1327" y="1298"/>
                                </a:lnTo>
                                <a:lnTo>
                                  <a:pt x="1216" y="1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1300" y="1328"/>
                                </a:moveTo>
                                <a:lnTo>
                                  <a:pt x="1299" y="1326"/>
                                </a:lnTo>
                                <a:lnTo>
                                  <a:pt x="1242" y="1383"/>
                                </a:lnTo>
                                <a:lnTo>
                                  <a:pt x="1454" y="1453"/>
                                </a:lnTo>
                                <a:lnTo>
                                  <a:pt x="1300" y="1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1383" y="1242"/>
                                </a:moveTo>
                                <a:lnTo>
                                  <a:pt x="1327" y="1298"/>
                                </a:lnTo>
                                <a:lnTo>
                                  <a:pt x="1329" y="1300"/>
                                </a:lnTo>
                                <a:lnTo>
                                  <a:pt x="1383" y="1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453">
                                <a:moveTo>
                                  <a:pt x="28" y="0"/>
                                </a:moveTo>
                                <a:lnTo>
                                  <a:pt x="0" y="27"/>
                                </a:lnTo>
                                <a:lnTo>
                                  <a:pt x="112" y="141"/>
                                </a:lnTo>
                                <a:lnTo>
                                  <a:pt x="141" y="11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0.9pt;width:72.75pt;height:72.65pt" coordorigin="6331,18" coordsize="1455,1453">
                <v:shape id="shape_0" coordsize="1455,1453" path="m226,198l197,225l310,339l339,310l226,198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424,396l396,423l508,537l537,508l424,396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622,594l593,621l706,735l735,706l622,594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820,792l792,819l904,932l933,904l820,792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1018,990l990,1017l1102,1130l1131,1102l1018,990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1216,1188l1187,1215l1299,1326l1300,1328l1454,1453l1383,1242l1329,1300l1327,1298l1216,1188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1300,1328l1299,1326l1242,1383l1454,1453l1300,1328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1383,1242l1327,1298l1329,1300l1383,1242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1455,1453" path="m28,0l0,27l112,141l141,112l28,0xe" fillcolor="#3467ff" stroked="f" o:allowincell="f" style="position:absolute;left:6331;top:18;width:1454;height:1452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936115</wp:posOffset>
                </wp:positionH>
                <wp:positionV relativeFrom="paragraph">
                  <wp:posOffset>91440</wp:posOffset>
                </wp:positionV>
                <wp:extent cx="76200" cy="76200"/>
                <wp:effectExtent l="0" t="0" r="60198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92" y="60"/>
                                </a:moveTo>
                                <a:lnTo>
                                  <a:pt x="92" y="64"/>
                                </a:lnTo>
                                <a:lnTo>
                                  <a:pt x="96" y="67"/>
                                </a:lnTo>
                                <a:lnTo>
                                  <a:pt x="96" y="52"/>
                                </a:lnTo>
                                <a:lnTo>
                                  <a:pt x="9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00" y="52"/>
                                </a:lnTo>
                                <a:lnTo>
                                  <a:pt x="119" y="52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19" y="67"/>
                                </a:lnTo>
                                <a:lnTo>
                                  <a:pt x="1053" y="67"/>
                                </a:lnTo>
                                <a:lnTo>
                                  <a:pt x="1060" y="64"/>
                                </a:lnTo>
                                <a:lnTo>
                                  <a:pt x="1060" y="56"/>
                                </a:lnTo>
                                <a:lnTo>
                                  <a:pt x="1053" y="52"/>
                                </a:lnTo>
                                <a:lnTo>
                                  <a:pt x="100" y="52"/>
                                </a:lnTo>
                                <a:lnTo>
                                  <a:pt x="120" y="0"/>
                                </a:lnTo>
                                <a:lnTo>
                                  <a:pt x="0" y="60"/>
                                </a:lnTo>
                                <a:lnTo>
                                  <a:pt x="120" y="120"/>
                                </a:lnTo>
                                <a:lnTo>
                                  <a:pt x="100" y="67"/>
                                </a:lnTo>
                                <a:lnTo>
                                  <a:pt x="96" y="52"/>
                                </a:lnTo>
                                <a:lnTo>
                                  <a:pt x="96" y="67"/>
                                </a:lnTo>
                                <a:lnTo>
                                  <a:pt x="92" y="64"/>
                                </a:lnTo>
                                <a:lnTo>
                                  <a:pt x="92" y="60"/>
                                </a:lnTo>
                                <a:lnTo>
                                  <a:pt x="96" y="52"/>
                                </a:lnTo>
                                <a:lnTo>
                                  <a:pt x="100" y="67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5pt;margin-top:7.2pt;width:6pt;height:6pt" coordorigin="3049,144" coordsize="120,120">
                <v:shape id="shape_0" coordsize="120,120" path="m92,60l92,64l96,67l96,52l92,60xe" fillcolor="#010101" stroked="f" o:allowincell="f" style="position:absolute;left:3049;top:144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0l100,52l119,52l120,0xe" fillcolor="#010101" stroked="f" o:allowincell="f" style="position:absolute;left:3049;top:144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120l119,67l1053,67l1060,64l1060,56l1053,52l100,52l120,0l0,60l120,120l100,67l96,52l96,67l92,64l92,60l96,52l100,67l120,120xe" fillcolor="#010101" stroked="f" o:allowincell="f" style="position:absolute;left:3049;top:144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605405</wp:posOffset>
                </wp:positionH>
                <wp:positionV relativeFrom="paragraph">
                  <wp:posOffset>2540</wp:posOffset>
                </wp:positionV>
                <wp:extent cx="635" cy="78867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2">
                              <a:moveTo>
                                <a:pt x="0" y="12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242l0,0e" stroked="t" o:allowincell="f" style="position:absolute;margin-left:205.15pt;margin-top:0.2pt;width:0pt;height:62.0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302385</wp:posOffset>
                </wp:positionH>
                <wp:positionV relativeFrom="paragraph">
                  <wp:posOffset>2540</wp:posOffset>
                </wp:positionV>
                <wp:extent cx="66802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0">
                              <a:moveTo>
                                <a:pt x="10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52,0l0,0e" stroked="t" o:allowincell="f" style="position:absolute;margin-left:102.55pt;margin-top:0.2pt;width:52.5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624320</wp:posOffset>
                </wp:positionH>
                <wp:positionV relativeFrom="paragraph">
                  <wp:posOffset>59055</wp:posOffset>
                </wp:positionV>
                <wp:extent cx="635" cy="788670"/>
                <wp:effectExtent l="5715" t="5080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2">
                              <a:moveTo>
                                <a:pt x="0" y="12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241l0,0e" stroked="t" o:allowincell="f" style="position:absolute;margin-left:521.6pt;margin-top:4.65pt;width:0pt;height:62.0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955030</wp:posOffset>
                </wp:positionH>
                <wp:positionV relativeFrom="paragraph">
                  <wp:posOffset>20955</wp:posOffset>
                </wp:positionV>
                <wp:extent cx="76200" cy="76200"/>
                <wp:effectExtent l="0" t="0" r="60198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92" y="60"/>
                                </a:moveTo>
                                <a:lnTo>
                                  <a:pt x="92" y="64"/>
                                </a:lnTo>
                                <a:lnTo>
                                  <a:pt x="96" y="67"/>
                                </a:lnTo>
                                <a:lnTo>
                                  <a:pt x="96" y="52"/>
                                </a:lnTo>
                                <a:lnTo>
                                  <a:pt x="9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00" y="52"/>
                                </a:lnTo>
                                <a:lnTo>
                                  <a:pt x="119" y="52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19" y="67"/>
                                </a:lnTo>
                                <a:lnTo>
                                  <a:pt x="1053" y="67"/>
                                </a:lnTo>
                                <a:lnTo>
                                  <a:pt x="1060" y="64"/>
                                </a:lnTo>
                                <a:lnTo>
                                  <a:pt x="1060" y="56"/>
                                </a:lnTo>
                                <a:lnTo>
                                  <a:pt x="1053" y="52"/>
                                </a:lnTo>
                                <a:lnTo>
                                  <a:pt x="100" y="52"/>
                                </a:lnTo>
                                <a:lnTo>
                                  <a:pt x="120" y="0"/>
                                </a:lnTo>
                                <a:lnTo>
                                  <a:pt x="0" y="60"/>
                                </a:lnTo>
                                <a:lnTo>
                                  <a:pt x="120" y="120"/>
                                </a:lnTo>
                                <a:lnTo>
                                  <a:pt x="100" y="67"/>
                                </a:lnTo>
                                <a:lnTo>
                                  <a:pt x="96" y="52"/>
                                </a:lnTo>
                                <a:lnTo>
                                  <a:pt x="96" y="67"/>
                                </a:lnTo>
                                <a:lnTo>
                                  <a:pt x="92" y="64"/>
                                </a:lnTo>
                                <a:lnTo>
                                  <a:pt x="92" y="60"/>
                                </a:lnTo>
                                <a:lnTo>
                                  <a:pt x="96" y="52"/>
                                </a:lnTo>
                                <a:lnTo>
                                  <a:pt x="100" y="67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1.65pt;width:6pt;height:6pt" coordorigin="9378,33" coordsize="120,120">
                <v:shape id="shape_0" coordsize="120,120" path="m92,60l92,64l96,67l96,52l92,60xe" fillcolor="#010101" stroked="f" o:allowincell="f" style="position:absolute;left:9378;top:33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0l100,52l119,52l120,0xe" fillcolor="#010101" stroked="f" o:allowincell="f" style="position:absolute;left:9378;top:33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120l119,67l1053,67l1060,64l1060,56l1053,52l100,52l120,0l0,60l120,120l100,67l96,52l96,67l92,64l92,60l96,52l100,67l120,120xe" fillcolor="#010101" stroked="f" o:allowincell="f" style="position:absolute;left:9378;top:33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327015</wp:posOffset>
                </wp:positionH>
                <wp:positionV relativeFrom="paragraph">
                  <wp:posOffset>59055</wp:posOffset>
                </wp:positionV>
                <wp:extent cx="66802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0">
                              <a:moveTo>
                                <a:pt x="10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52,0l0,0e" stroked="t" o:allowincell="f" style="position:absolute;margin-left:419.45pt;margin-top:4.65pt;width:52.5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76555</wp:posOffset>
                </wp:positionH>
                <wp:positionV relativeFrom="paragraph">
                  <wp:posOffset>11430</wp:posOffset>
                </wp:positionV>
                <wp:extent cx="1856740" cy="96329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4" h="1517">
                              <a:moveTo>
                                <a:pt x="1462" y="0"/>
                              </a:moveTo>
                              <a:lnTo>
                                <a:pt x="0" y="759"/>
                              </a:lnTo>
                              <a:lnTo>
                                <a:pt x="1462" y="1517"/>
                              </a:lnTo>
                              <a:lnTo>
                                <a:pt x="2924" y="759"/>
                              </a:lnTo>
                              <a:lnTo>
                                <a:pt x="146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4,1517" path="m1462,0l0,759l1462,1517l2924,759l1462,0xe" stroked="t" o:allowincell="f" style="position:absolute;margin-left:29.65pt;margin-top:0.9pt;width:146.15pt;height:75.8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95470</wp:posOffset>
                </wp:positionH>
                <wp:positionV relativeFrom="paragraph">
                  <wp:posOffset>67945</wp:posOffset>
                </wp:positionV>
                <wp:extent cx="1856740" cy="963295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4" h="1517">
                              <a:moveTo>
                                <a:pt x="1462" y="0"/>
                              </a:moveTo>
                              <a:lnTo>
                                <a:pt x="0" y="759"/>
                              </a:lnTo>
                              <a:lnTo>
                                <a:pt x="1462" y="1518"/>
                              </a:lnTo>
                              <a:lnTo>
                                <a:pt x="2924" y="759"/>
                              </a:lnTo>
                              <a:lnTo>
                                <a:pt x="14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4,1517" path="m1462,0l0,759l1462,1518l2924,759l1462,0xe" fillcolor="white" stroked="f" o:allowincell="f" style="position:absolute;margin-left:346.1pt;margin-top:5.35pt;width:146.15pt;height:7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95470</wp:posOffset>
                </wp:positionH>
                <wp:positionV relativeFrom="paragraph">
                  <wp:posOffset>67945</wp:posOffset>
                </wp:positionV>
                <wp:extent cx="1856740" cy="963295"/>
                <wp:effectExtent l="5080" t="571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4" h="1517">
                              <a:moveTo>
                                <a:pt x="1462" y="0"/>
                              </a:moveTo>
                              <a:lnTo>
                                <a:pt x="0" y="759"/>
                              </a:lnTo>
                              <a:lnTo>
                                <a:pt x="1462" y="1518"/>
                              </a:lnTo>
                              <a:lnTo>
                                <a:pt x="2924" y="759"/>
                              </a:lnTo>
                              <a:lnTo>
                                <a:pt x="146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4,1517" path="m1462,0l0,759l1462,1518l2924,759l1462,0xe" stroked="t" o:allowincell="f" style="position:absolute;margin-left:346.1pt;margin-top:5.35pt;width:146.15pt;height:75.8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77290</wp:posOffset>
                </wp:positionH>
                <wp:positionV relativeFrom="paragraph">
                  <wp:posOffset>146685</wp:posOffset>
                </wp:positionV>
                <wp:extent cx="1041400" cy="4445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3942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11.55pt;mso-position-vertical-relative:text;margin-left:9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3942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right="7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gnal reçu 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65555</wp:posOffset>
                </wp:positionH>
                <wp:positionV relativeFrom="paragraph">
                  <wp:posOffset>33020</wp:posOffset>
                </wp:positionV>
                <wp:extent cx="76200" cy="53022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30280"/>
                          <a:chOff x="0" y="0"/>
                          <a:chExt cx="7632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52" y="739"/>
                                </a:moveTo>
                                <a:lnTo>
                                  <a:pt x="52" y="715"/>
                                </a:lnTo>
                                <a:lnTo>
                                  <a:pt x="0" y="715"/>
                                </a:lnTo>
                                <a:lnTo>
                                  <a:pt x="60" y="835"/>
                                </a:lnTo>
                                <a:lnTo>
                                  <a:pt x="52" y="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120" y="715"/>
                                </a:moveTo>
                                <a:lnTo>
                                  <a:pt x="64" y="742"/>
                                </a:lnTo>
                                <a:lnTo>
                                  <a:pt x="60" y="742"/>
                                </a:lnTo>
                                <a:lnTo>
                                  <a:pt x="52" y="735"/>
                                </a:lnTo>
                                <a:lnTo>
                                  <a:pt x="60" y="742"/>
                                </a:lnTo>
                                <a:lnTo>
                                  <a:pt x="64" y="742"/>
                                </a:lnTo>
                                <a:lnTo>
                                  <a:pt x="120" y="715"/>
                                </a:lnTo>
                                <a:lnTo>
                                  <a:pt x="68" y="715"/>
                                </a:lnTo>
                                <a:lnTo>
                                  <a:pt x="68" y="735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39"/>
                                </a:lnTo>
                                <a:lnTo>
                                  <a:pt x="60" y="835"/>
                                </a:lnTo>
                                <a:lnTo>
                                  <a:pt x="120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2.6pt;width:6pt;height:41.75pt" coordorigin="1993,52" coordsize="120,835">
                <v:shape id="shape_0" coordsize="120,835" path="m52,739l52,715l0,715l60,835l52,739xe" fillcolor="#010101" stroked="f" o:allowincell="f" style="position:absolute;left:1993;top:52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35" path="m120,715l64,742l60,742l52,735l60,742l64,742l120,715l68,715l68,735l68,7l64,0l56,0l52,7l52,739l60,835l120,715xe" fillcolor="#010101" stroked="f" o:allowincell="f" style="position:absolute;left:1993;top:52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99"/>
          <w:sz w:val="28"/>
          <w:szCs w:val="28"/>
        </w:rPr>
        <w:t>OU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91440</wp:posOffset>
                </wp:positionH>
                <wp:positionV relativeFrom="paragraph">
                  <wp:posOffset>20320</wp:posOffset>
                </wp:positionV>
                <wp:extent cx="73660" cy="87630"/>
                <wp:effectExtent l="5080" t="5080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38">
                              <a:moveTo>
                                <a:pt x="57" y="0"/>
                              </a:moveTo>
                              <a:lnTo>
                                <a:pt x="37" y="4"/>
                              </a:lnTo>
                              <a:lnTo>
                                <a:pt x="20" y="16"/>
                              </a:lnTo>
                              <a:lnTo>
                                <a:pt x="7" y="33"/>
                              </a:lnTo>
                              <a:lnTo>
                                <a:pt x="0" y="55"/>
                              </a:lnTo>
                              <a:lnTo>
                                <a:pt x="2" y="83"/>
                              </a:lnTo>
                              <a:lnTo>
                                <a:pt x="10" y="106"/>
                              </a:lnTo>
                              <a:lnTo>
                                <a:pt x="22" y="123"/>
                              </a:lnTo>
                              <a:lnTo>
                                <a:pt x="37" y="133"/>
                              </a:lnTo>
                              <a:lnTo>
                                <a:pt x="56" y="137"/>
                              </a:lnTo>
                              <a:lnTo>
                                <a:pt x="77" y="133"/>
                              </a:lnTo>
                              <a:lnTo>
                                <a:pt x="94" y="122"/>
                              </a:lnTo>
                              <a:lnTo>
                                <a:pt x="107" y="104"/>
                              </a:lnTo>
                              <a:lnTo>
                                <a:pt x="115" y="83"/>
                              </a:lnTo>
                              <a:lnTo>
                                <a:pt x="112" y="55"/>
                              </a:lnTo>
                              <a:lnTo>
                                <a:pt x="105" y="32"/>
                              </a:lnTo>
                              <a:lnTo>
                                <a:pt x="93" y="15"/>
                              </a:lnTo>
                              <a:lnTo>
                                <a:pt x="77" y="4"/>
                              </a:lnTo>
                              <a:lnTo>
                                <a:pt x="59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38" path="m57,0l37,4l20,16l7,33l0,55l2,83l10,106l22,123l37,133l56,137l77,133l94,122l107,104l115,83l112,55l105,32l93,15l77,4l59,0l57,0xe" stroked="t" o:allowincell="f" style="position:absolute;margin-left:-7.2pt;margin-top:1.6pt;width:5.75pt;height:6.8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17145</wp:posOffset>
                </wp:positionH>
                <wp:positionV relativeFrom="paragraph">
                  <wp:posOffset>66040</wp:posOffset>
                </wp:positionV>
                <wp:extent cx="297180" cy="635"/>
                <wp:effectExtent l="5080" t="5715" r="571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0">
                              <a:moveTo>
                                <a:pt x="0" y="0"/>
                              </a:moveTo>
                              <a:lnTo>
                                <a:pt x="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8,0e" stroked="t" o:allowincell="f" style="position:absolute;margin-left:-1.35pt;margin-top:5.2pt;width:23.3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ON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01600</wp:posOffset>
                </wp:positionH>
                <wp:positionV relativeFrom="paragraph">
                  <wp:posOffset>93345</wp:posOffset>
                </wp:positionV>
                <wp:extent cx="1371600" cy="6477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7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7.35pt;width:107.95pt;height:50.95pt;mso-wrap-style:none;v-text-anchor:middle">
                <v:fill o:detectmouseclick="t" on="false"/>
                <v:stroke color="#3467ff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4">
                <wp:simplePos x="0" y="0"/>
                <wp:positionH relativeFrom="column">
                  <wp:posOffset>1259205</wp:posOffset>
                </wp:positionH>
                <wp:positionV relativeFrom="paragraph">
                  <wp:posOffset>488950</wp:posOffset>
                </wp:positionV>
                <wp:extent cx="283845" cy="28384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283680"/>
                          <a:chOff x="0" y="0"/>
                          <a:chExt cx="283680" cy="28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6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226" y="197"/>
                                </a:moveTo>
                                <a:lnTo>
                                  <a:pt x="197" y="226"/>
                                </a:lnTo>
                                <a:lnTo>
                                  <a:pt x="290" y="319"/>
                                </a:lnTo>
                                <a:lnTo>
                                  <a:pt x="304" y="333"/>
                                </a:lnTo>
                                <a:lnTo>
                                  <a:pt x="446" y="446"/>
                                </a:lnTo>
                                <a:lnTo>
                                  <a:pt x="375" y="233"/>
                                </a:lnTo>
                                <a:lnTo>
                                  <a:pt x="333" y="304"/>
                                </a:lnTo>
                                <a:lnTo>
                                  <a:pt x="319" y="290"/>
                                </a:lnTo>
                                <a:lnTo>
                                  <a:pt x="226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304" y="333"/>
                                </a:moveTo>
                                <a:lnTo>
                                  <a:pt x="290" y="319"/>
                                </a:lnTo>
                                <a:lnTo>
                                  <a:pt x="233" y="375"/>
                                </a:lnTo>
                                <a:lnTo>
                                  <a:pt x="446" y="446"/>
                                </a:lnTo>
                                <a:lnTo>
                                  <a:pt x="304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375" y="233"/>
                                </a:moveTo>
                                <a:lnTo>
                                  <a:pt x="319" y="290"/>
                                </a:lnTo>
                                <a:lnTo>
                                  <a:pt x="333" y="304"/>
                                </a:lnTo>
                                <a:lnTo>
                                  <a:pt x="375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28" y="0"/>
                                </a:moveTo>
                                <a:lnTo>
                                  <a:pt x="0" y="28"/>
                                </a:lnTo>
                                <a:lnTo>
                                  <a:pt x="112" y="141"/>
                                </a:lnTo>
                                <a:lnTo>
                                  <a:pt x="141" y="11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5pt;margin-top:38.5pt;width:22.35pt;height:22.35pt" coordorigin="1983,770" coordsize="447,447">
                <v:shape id="shape_0" coordsize="447,447" path="m226,197l197,226l290,319l304,333l446,446l375,233l333,304l319,290l226,197xe" fillcolor="#3467ff" stroked="f" o:allowincell="f" style="position:absolute;left:1983;top:770;width:446;height:446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447,447" path="m304,333l290,319l233,375l446,446l304,333xe" fillcolor="#3467ff" stroked="f" o:allowincell="f" style="position:absolute;left:1983;top:770;width:446;height:446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447,447" path="m375,233l319,290l333,304l375,233xe" fillcolor="#3467ff" stroked="f" o:allowincell="f" style="position:absolute;left:1983;top:770;width:446;height:446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  <v:shape id="shape_0" coordsize="447,447" path="m28,0l0,28l112,141l141,112l28,0xe" fillcolor="#3467ff" stroked="f" o:allowincell="f" style="position:absolute;left:1983;top:770;width:446;height:446;mso-wrap-style:none;v-text-anchor:middle">
                  <v:fill o:detectmouseclick="t" type="solid" color2="#cb98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  <w:szCs w:val="24"/>
        </w:rPr>
        <w:t>Décrit une action</w:t>
      </w:r>
      <w:r>
        <w:rPr>
          <w:rFonts w:cs="Arial" w:ascii="Arial" w:hAnsi="Arial"/>
          <w:color w:val="0000FF"/>
          <w:position w:val="-1"/>
          <w:sz w:val="24"/>
          <w:szCs w:val="24"/>
        </w:rPr>
        <w:t xml:space="preserve"> (tâche) à effectuer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" w:firstLine="27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Boisson sélectionnée </w:t>
      </w:r>
      <w:r>
        <w:rPr>
          <w:rFonts w:cs="Arial" w:ascii="Arial" w:hAnsi="Arial"/>
          <w:color w:val="000000"/>
          <w:spacing w:val="-6"/>
        </w:rPr>
        <w:t> 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196205</wp:posOffset>
                </wp:positionH>
                <wp:positionV relativeFrom="paragraph">
                  <wp:posOffset>46355</wp:posOffset>
                </wp:positionV>
                <wp:extent cx="1041400" cy="4445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0950" cy="439420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3.65pt;mso-position-vertical-relative:text;margin-left:40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0950" cy="439420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2" w:right="-82" w:hanging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6230</wp:posOffset>
                </wp:positionH>
                <wp:positionV relativeFrom="paragraph">
                  <wp:posOffset>179705</wp:posOffset>
                </wp:positionV>
                <wp:extent cx="76200" cy="530225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30280"/>
                          <a:chOff x="0" y="0"/>
                          <a:chExt cx="7632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52" y="739"/>
                                </a:moveTo>
                                <a:lnTo>
                                  <a:pt x="52" y="715"/>
                                </a:lnTo>
                                <a:lnTo>
                                  <a:pt x="0" y="715"/>
                                </a:lnTo>
                                <a:lnTo>
                                  <a:pt x="60" y="835"/>
                                </a:lnTo>
                                <a:lnTo>
                                  <a:pt x="52" y="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120" y="715"/>
                                </a:moveTo>
                                <a:lnTo>
                                  <a:pt x="64" y="742"/>
                                </a:lnTo>
                                <a:lnTo>
                                  <a:pt x="60" y="742"/>
                                </a:lnTo>
                                <a:lnTo>
                                  <a:pt x="52" y="735"/>
                                </a:lnTo>
                                <a:lnTo>
                                  <a:pt x="60" y="742"/>
                                </a:lnTo>
                                <a:lnTo>
                                  <a:pt x="64" y="742"/>
                                </a:lnTo>
                                <a:lnTo>
                                  <a:pt x="120" y="715"/>
                                </a:lnTo>
                                <a:lnTo>
                                  <a:pt x="68" y="715"/>
                                </a:lnTo>
                                <a:lnTo>
                                  <a:pt x="68" y="735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39"/>
                                </a:lnTo>
                                <a:lnTo>
                                  <a:pt x="60" y="835"/>
                                </a:lnTo>
                                <a:lnTo>
                                  <a:pt x="120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4.15pt;width:6pt;height:41.75pt" coordorigin="498,283" coordsize="120,835">
                <v:shape id="shape_0" coordsize="120,835" path="m52,739l52,715l0,715l60,835l52,739xe" fillcolor="#010101" stroked="f" o:allowincell="f" style="position:absolute;left:498;top:283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35" path="m120,715l64,742l60,742l52,735l60,742l64,742l120,715l68,715l68,735l68,7l64,0l56,0l52,7l52,739l60,835l120,715xe" fillcolor="#010101" stroked="f" o:allowincell="f" style="position:absolute;left:498;top:283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>OUI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55575</wp:posOffset>
                </wp:positionH>
                <wp:positionV relativeFrom="paragraph">
                  <wp:posOffset>82550</wp:posOffset>
                </wp:positionV>
                <wp:extent cx="73660" cy="87630"/>
                <wp:effectExtent l="5080" t="5080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38">
                              <a:moveTo>
                                <a:pt x="57" y="0"/>
                              </a:moveTo>
                              <a:lnTo>
                                <a:pt x="37" y="4"/>
                              </a:lnTo>
                              <a:lnTo>
                                <a:pt x="20" y="16"/>
                              </a:lnTo>
                              <a:lnTo>
                                <a:pt x="7" y="33"/>
                              </a:lnTo>
                              <a:lnTo>
                                <a:pt x="0" y="55"/>
                              </a:lnTo>
                              <a:lnTo>
                                <a:pt x="2" y="83"/>
                              </a:lnTo>
                              <a:lnTo>
                                <a:pt x="10" y="106"/>
                              </a:lnTo>
                              <a:lnTo>
                                <a:pt x="22" y="123"/>
                              </a:lnTo>
                              <a:lnTo>
                                <a:pt x="37" y="133"/>
                              </a:lnTo>
                              <a:lnTo>
                                <a:pt x="56" y="137"/>
                              </a:lnTo>
                              <a:lnTo>
                                <a:pt x="77" y="133"/>
                              </a:lnTo>
                              <a:lnTo>
                                <a:pt x="94" y="122"/>
                              </a:lnTo>
                              <a:lnTo>
                                <a:pt x="107" y="104"/>
                              </a:lnTo>
                              <a:lnTo>
                                <a:pt x="115" y="83"/>
                              </a:lnTo>
                              <a:lnTo>
                                <a:pt x="112" y="55"/>
                              </a:lnTo>
                              <a:lnTo>
                                <a:pt x="105" y="32"/>
                              </a:lnTo>
                              <a:lnTo>
                                <a:pt x="93" y="15"/>
                              </a:lnTo>
                              <a:lnTo>
                                <a:pt x="77" y="4"/>
                              </a:lnTo>
                              <a:lnTo>
                                <a:pt x="59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38" path="m57,0l37,4l20,16l7,33l0,55l2,83l10,106l22,123l37,133l56,137l77,133l94,122l107,104l115,83l112,55l105,32l93,15l77,4l59,0l57,0xe" stroked="t" o:allowincell="f" style="position:absolute;margin-left:-12.25pt;margin-top:6.5pt;width:5.75pt;height:6.8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81280</wp:posOffset>
                </wp:positionH>
                <wp:positionV relativeFrom="paragraph">
                  <wp:posOffset>1270</wp:posOffset>
                </wp:positionV>
                <wp:extent cx="297180" cy="635"/>
                <wp:effectExtent l="5080" t="5715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0">
                              <a:moveTo>
                                <a:pt x="0" y="0"/>
                              </a:moveTo>
                              <a:lnTo>
                                <a:pt x="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8,0e" stroked="t" o:allowincell="f" style="position:absolute;margin-left:-6.4pt;margin-top:0.1pt;width:23.3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</w:rPr>
        <w:t>NON</w: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cols w:num="5" w:equalWidth="false" w:sep="false">
            <w:col w:w="2787" w:space="874"/>
            <w:col w:w="533" w:space="584"/>
            <w:col w:w="1750" w:space="1294"/>
            <w:col w:w="1539" w:space="728"/>
            <w:col w:w="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84" w:right="-76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44060</wp:posOffset>
                </wp:positionH>
                <wp:positionV relativeFrom="paragraph">
                  <wp:posOffset>277495</wp:posOffset>
                </wp:positionV>
                <wp:extent cx="1485900" cy="6134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8pt;margin-top:21.85pt;width:116.95pt;height:48.25pt;mso-wrap-style:none;v-text-anchor:middl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25145</wp:posOffset>
                </wp:positionH>
                <wp:positionV relativeFrom="paragraph">
                  <wp:posOffset>33020</wp:posOffset>
                </wp:positionV>
                <wp:extent cx="1485900" cy="6134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35pt;margin-top:2.6pt;width:116.95pt;height:48.25pt;mso-wrap-style:none;v-text-anchor:middl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  <w:t>Action à effectuer</w:t>
      </w:r>
    </w:p>
    <w:p>
      <w:pPr>
        <w:pStyle w:val="Normal"/>
        <w:widowControl w:val="false"/>
        <w:autoSpaceDE w:val="false"/>
        <w:spacing w:lineRule="auto" w:line="242" w:before="0" w:after="0"/>
        <w:ind w:left="487" w:right="108" w:hanging="487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265555</wp:posOffset>
                </wp:positionH>
                <wp:positionV relativeFrom="paragraph">
                  <wp:posOffset>273050</wp:posOffset>
                </wp:positionV>
                <wp:extent cx="76200" cy="530225"/>
                <wp:effectExtent l="0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30280"/>
                          <a:chOff x="0" y="0"/>
                          <a:chExt cx="7632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52" y="739"/>
                                </a:moveTo>
                                <a:lnTo>
                                  <a:pt x="52" y="715"/>
                                </a:lnTo>
                                <a:lnTo>
                                  <a:pt x="0" y="715"/>
                                </a:lnTo>
                                <a:lnTo>
                                  <a:pt x="60" y="835"/>
                                </a:lnTo>
                                <a:lnTo>
                                  <a:pt x="52" y="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120" y="715"/>
                                </a:moveTo>
                                <a:lnTo>
                                  <a:pt x="64" y="742"/>
                                </a:lnTo>
                                <a:lnTo>
                                  <a:pt x="60" y="742"/>
                                </a:lnTo>
                                <a:lnTo>
                                  <a:pt x="52" y="735"/>
                                </a:lnTo>
                                <a:lnTo>
                                  <a:pt x="60" y="742"/>
                                </a:lnTo>
                                <a:lnTo>
                                  <a:pt x="64" y="742"/>
                                </a:lnTo>
                                <a:lnTo>
                                  <a:pt x="120" y="715"/>
                                </a:lnTo>
                                <a:lnTo>
                                  <a:pt x="68" y="715"/>
                                </a:lnTo>
                                <a:lnTo>
                                  <a:pt x="68" y="735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39"/>
                                </a:lnTo>
                                <a:lnTo>
                                  <a:pt x="60" y="835"/>
                                </a:lnTo>
                                <a:lnTo>
                                  <a:pt x="120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21.5pt;width:6pt;height:41.75pt" coordorigin="1993,430" coordsize="120,835">
                <v:shape id="shape_0" coordsize="120,835" path="m52,739l52,715l0,715l60,835l52,739xe" fillcolor="#010101" stroked="f" o:allowincell="f" style="position:absolute;left:1993;top:430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35" path="m120,715l64,742l60,742l52,735l60,742l64,742l120,715l68,715l68,735l68,7l64,0l56,0l52,7l52,739l60,835l120,715xe" fillcolor="#010101" stroked="f" o:allowincell="f" style="position:absolute;left:1993;top:430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r la boisson</w:t>
        <w:br/>
        <w:t xml:space="preserve">                                                                                                                chaude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284470</wp:posOffset>
                </wp:positionH>
                <wp:positionV relativeFrom="paragraph">
                  <wp:posOffset>55880</wp:posOffset>
                </wp:positionV>
                <wp:extent cx="76200" cy="530225"/>
                <wp:effectExtent l="0" t="635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30280"/>
                          <a:chOff x="0" y="0"/>
                          <a:chExt cx="7632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52" y="739"/>
                                </a:moveTo>
                                <a:lnTo>
                                  <a:pt x="52" y="715"/>
                                </a:lnTo>
                                <a:lnTo>
                                  <a:pt x="0" y="715"/>
                                </a:lnTo>
                                <a:lnTo>
                                  <a:pt x="60" y="835"/>
                                </a:lnTo>
                                <a:lnTo>
                                  <a:pt x="52" y="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5">
                                <a:moveTo>
                                  <a:pt x="120" y="715"/>
                                </a:moveTo>
                                <a:lnTo>
                                  <a:pt x="64" y="742"/>
                                </a:lnTo>
                                <a:lnTo>
                                  <a:pt x="60" y="742"/>
                                </a:lnTo>
                                <a:lnTo>
                                  <a:pt x="52" y="735"/>
                                </a:lnTo>
                                <a:lnTo>
                                  <a:pt x="60" y="742"/>
                                </a:lnTo>
                                <a:lnTo>
                                  <a:pt x="64" y="742"/>
                                </a:lnTo>
                                <a:lnTo>
                                  <a:pt x="120" y="715"/>
                                </a:lnTo>
                                <a:lnTo>
                                  <a:pt x="68" y="715"/>
                                </a:lnTo>
                                <a:lnTo>
                                  <a:pt x="68" y="735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39"/>
                                </a:lnTo>
                                <a:lnTo>
                                  <a:pt x="60" y="835"/>
                                </a:lnTo>
                                <a:lnTo>
                                  <a:pt x="120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4.4pt;width:6pt;height:41.75pt" coordorigin="8322,88" coordsize="120,835">
                <v:shape id="shape_0" coordsize="120,835" path="m52,739l52,715l0,715l60,835l52,739xe" fillcolor="#010101" stroked="f" o:allowincell="f" style="position:absolute;left:8322;top:88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35" path="m120,715l64,742l60,742l52,735l60,742l64,742l120,715l68,715l68,735l68,7l64,0l56,0l52,7l52,739l60,835l120,715xe" fillcolor="#010101" stroked="f" o:allowincell="f" style="position:absolute;left:8322;top:88;width:119;height:834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47395</wp:posOffset>
                </wp:positionH>
                <wp:positionV relativeFrom="paragraph">
                  <wp:posOffset>86360</wp:posOffset>
                </wp:positionV>
                <wp:extent cx="1040130" cy="4381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690">
                              <a:moveTo>
                                <a:pt x="264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7"/>
                              </a:lnTo>
                              <a:lnTo>
                                <a:pt x="161" y="27"/>
                              </a:lnTo>
                              <a:lnTo>
                                <a:pt x="142" y="38"/>
                              </a:lnTo>
                              <a:lnTo>
                                <a:pt x="125" y="51"/>
                              </a:lnTo>
                              <a:lnTo>
                                <a:pt x="108" y="66"/>
                              </a:lnTo>
                              <a:lnTo>
                                <a:pt x="92" y="83"/>
                              </a:lnTo>
                              <a:lnTo>
                                <a:pt x="77" y="101"/>
                              </a:lnTo>
                              <a:lnTo>
                                <a:pt x="63" y="120"/>
                              </a:lnTo>
                              <a:lnTo>
                                <a:pt x="51" y="141"/>
                              </a:lnTo>
                              <a:lnTo>
                                <a:pt x="39" y="163"/>
                              </a:lnTo>
                              <a:lnTo>
                                <a:pt x="29" y="186"/>
                              </a:lnTo>
                              <a:lnTo>
                                <a:pt x="20" y="211"/>
                              </a:lnTo>
                              <a:lnTo>
                                <a:pt x="13" y="236"/>
                              </a:lnTo>
                              <a:lnTo>
                                <a:pt x="7" y="262"/>
                              </a:lnTo>
                              <a:lnTo>
                                <a:pt x="3" y="289"/>
                              </a:lnTo>
                              <a:lnTo>
                                <a:pt x="0" y="317"/>
                              </a:lnTo>
                              <a:lnTo>
                                <a:pt x="0" y="345"/>
                              </a:lnTo>
                              <a:lnTo>
                                <a:pt x="0" y="373"/>
                              </a:lnTo>
                              <a:lnTo>
                                <a:pt x="3" y="401"/>
                              </a:lnTo>
                              <a:lnTo>
                                <a:pt x="7" y="428"/>
                              </a:lnTo>
                              <a:lnTo>
                                <a:pt x="13" y="454"/>
                              </a:lnTo>
                              <a:lnTo>
                                <a:pt x="20" y="479"/>
                              </a:lnTo>
                              <a:lnTo>
                                <a:pt x="29" y="503"/>
                              </a:lnTo>
                              <a:lnTo>
                                <a:pt x="39" y="526"/>
                              </a:lnTo>
                              <a:lnTo>
                                <a:pt x="51" y="548"/>
                              </a:lnTo>
                              <a:lnTo>
                                <a:pt x="63" y="569"/>
                              </a:lnTo>
                              <a:lnTo>
                                <a:pt x="77" y="588"/>
                              </a:lnTo>
                              <a:lnTo>
                                <a:pt x="92" y="606"/>
                              </a:lnTo>
                              <a:lnTo>
                                <a:pt x="108" y="623"/>
                              </a:lnTo>
                              <a:lnTo>
                                <a:pt x="125" y="638"/>
                              </a:lnTo>
                              <a:lnTo>
                                <a:pt x="142" y="651"/>
                              </a:lnTo>
                              <a:lnTo>
                                <a:pt x="161" y="662"/>
                              </a:lnTo>
                              <a:lnTo>
                                <a:pt x="180" y="672"/>
                              </a:lnTo>
                              <a:lnTo>
                                <a:pt x="200" y="679"/>
                              </a:lnTo>
                              <a:lnTo>
                                <a:pt x="221" y="685"/>
                              </a:lnTo>
                              <a:lnTo>
                                <a:pt x="242" y="688"/>
                              </a:lnTo>
                              <a:lnTo>
                                <a:pt x="264" y="690"/>
                              </a:lnTo>
                              <a:lnTo>
                                <a:pt x="1375" y="690"/>
                              </a:lnTo>
                              <a:lnTo>
                                <a:pt x="1396" y="688"/>
                              </a:lnTo>
                              <a:lnTo>
                                <a:pt x="1417" y="685"/>
                              </a:lnTo>
                              <a:lnTo>
                                <a:pt x="1438" y="679"/>
                              </a:lnTo>
                              <a:lnTo>
                                <a:pt x="1458" y="672"/>
                              </a:lnTo>
                              <a:lnTo>
                                <a:pt x="1477" y="662"/>
                              </a:lnTo>
                              <a:lnTo>
                                <a:pt x="1495" y="651"/>
                              </a:lnTo>
                              <a:lnTo>
                                <a:pt x="1513" y="638"/>
                              </a:lnTo>
                              <a:lnTo>
                                <a:pt x="1530" y="623"/>
                              </a:lnTo>
                              <a:lnTo>
                                <a:pt x="1546" y="606"/>
                              </a:lnTo>
                              <a:lnTo>
                                <a:pt x="1561" y="588"/>
                              </a:lnTo>
                              <a:lnTo>
                                <a:pt x="1574" y="569"/>
                              </a:lnTo>
                              <a:lnTo>
                                <a:pt x="1587" y="548"/>
                              </a:lnTo>
                              <a:lnTo>
                                <a:pt x="1598" y="526"/>
                              </a:lnTo>
                              <a:lnTo>
                                <a:pt x="1608" y="503"/>
                              </a:lnTo>
                              <a:lnTo>
                                <a:pt x="1617" y="479"/>
                              </a:lnTo>
                              <a:lnTo>
                                <a:pt x="1624" y="454"/>
                              </a:lnTo>
                              <a:lnTo>
                                <a:pt x="1630" y="428"/>
                              </a:lnTo>
                              <a:lnTo>
                                <a:pt x="1634" y="401"/>
                              </a:lnTo>
                              <a:lnTo>
                                <a:pt x="1637" y="373"/>
                              </a:lnTo>
                              <a:lnTo>
                                <a:pt x="1638" y="345"/>
                              </a:lnTo>
                              <a:lnTo>
                                <a:pt x="1637" y="317"/>
                              </a:lnTo>
                              <a:lnTo>
                                <a:pt x="1634" y="289"/>
                              </a:lnTo>
                              <a:lnTo>
                                <a:pt x="1630" y="262"/>
                              </a:lnTo>
                              <a:lnTo>
                                <a:pt x="1624" y="236"/>
                              </a:lnTo>
                              <a:lnTo>
                                <a:pt x="1617" y="211"/>
                              </a:lnTo>
                              <a:lnTo>
                                <a:pt x="1608" y="186"/>
                              </a:lnTo>
                              <a:lnTo>
                                <a:pt x="1598" y="163"/>
                              </a:lnTo>
                              <a:lnTo>
                                <a:pt x="1587" y="141"/>
                              </a:lnTo>
                              <a:lnTo>
                                <a:pt x="1574" y="120"/>
                              </a:lnTo>
                              <a:lnTo>
                                <a:pt x="1561" y="101"/>
                              </a:lnTo>
                              <a:lnTo>
                                <a:pt x="1546" y="83"/>
                              </a:lnTo>
                              <a:lnTo>
                                <a:pt x="1530" y="66"/>
                              </a:lnTo>
                              <a:lnTo>
                                <a:pt x="1513" y="51"/>
                              </a:lnTo>
                              <a:lnTo>
                                <a:pt x="1495" y="38"/>
                              </a:lnTo>
                              <a:lnTo>
                                <a:pt x="1477" y="27"/>
                              </a:lnTo>
                              <a:lnTo>
                                <a:pt x="1458" y="17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690" path="m264,0l242,1l221,4l200,10l180,17l161,27l142,38l125,51l108,66l92,83l77,101l63,120l51,141l39,163l29,186l20,211l13,236l7,262l3,289l0,317l0,345l0,373l3,401l7,428l13,454l20,479l29,503l39,526l51,548l63,569l77,588l92,606l108,623l125,638l142,651l161,662l180,672l200,679l221,685l242,688l264,690l1375,690l1396,688l1417,685l1438,679l1458,672l1477,662l1495,651l1513,638l1530,623l1546,606l1561,588l1574,569l1587,548l1598,526l1608,503l1617,479l1624,454l1630,428l1634,401l1637,373l1638,345l1637,317l1634,289l1630,262l1624,236l1617,211l1608,186l1598,163l1587,141l1574,120l1561,101l1546,83l1530,66l1513,51l1495,38l1477,27l1458,17l1438,10l1417,4l1396,1l1375,0l264,0xe" stroked="t" o:allowincell="f" style="position:absolute;margin-left:58.85pt;margin-top:6.8pt;width:81.85pt;height:34.4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102360</wp:posOffset>
                </wp:positionH>
                <wp:positionV relativeFrom="paragraph">
                  <wp:posOffset>86360</wp:posOffset>
                </wp:positionV>
                <wp:extent cx="1041400" cy="4445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39420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6.8pt;mso-position-vertical-relative:text;margin-left:8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39420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cols w:num="2" w:equalWidth="false" w:sep="false">
            <w:col w:w="2913" w:space="4566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121275</wp:posOffset>
                </wp:positionH>
                <wp:positionV relativeFrom="paragraph">
                  <wp:posOffset>76200</wp:posOffset>
                </wp:positionV>
                <wp:extent cx="1041400" cy="4445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39420"/>
                                  <wp:effectExtent l="0" t="0" r="0" b="0"/>
                                  <wp:docPr id="5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5pt;mso-wrap-distance-left:9.05pt;mso-wrap-distance-right:9.05pt;mso-wrap-distance-top:0pt;mso-wrap-distance-bottom:0pt;margin-top:6pt;mso-position-vertical-relative:text;margin-left:40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39420"/>
                            <wp:effectExtent l="0" t="0" r="0" b="0"/>
                            <wp:docPr id="5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N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795520</wp:posOffset>
                </wp:positionH>
                <wp:positionV relativeFrom="paragraph">
                  <wp:posOffset>-89535</wp:posOffset>
                </wp:positionV>
                <wp:extent cx="1040130" cy="438150"/>
                <wp:effectExtent l="5080" t="5080" r="444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690">
                              <a:moveTo>
                                <a:pt x="263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7"/>
                              </a:lnTo>
                              <a:lnTo>
                                <a:pt x="161" y="27"/>
                              </a:lnTo>
                              <a:lnTo>
                                <a:pt x="142" y="38"/>
                              </a:lnTo>
                              <a:lnTo>
                                <a:pt x="125" y="51"/>
                              </a:lnTo>
                              <a:lnTo>
                                <a:pt x="108" y="66"/>
                              </a:lnTo>
                              <a:lnTo>
                                <a:pt x="92" y="83"/>
                              </a:lnTo>
                              <a:lnTo>
                                <a:pt x="77" y="101"/>
                              </a:lnTo>
                              <a:lnTo>
                                <a:pt x="63" y="120"/>
                              </a:lnTo>
                              <a:lnTo>
                                <a:pt x="51" y="141"/>
                              </a:lnTo>
                              <a:lnTo>
                                <a:pt x="39" y="163"/>
                              </a:lnTo>
                              <a:lnTo>
                                <a:pt x="29" y="186"/>
                              </a:lnTo>
                              <a:lnTo>
                                <a:pt x="20" y="211"/>
                              </a:lnTo>
                              <a:lnTo>
                                <a:pt x="13" y="236"/>
                              </a:lnTo>
                              <a:lnTo>
                                <a:pt x="7" y="262"/>
                              </a:lnTo>
                              <a:lnTo>
                                <a:pt x="3" y="289"/>
                              </a:lnTo>
                              <a:lnTo>
                                <a:pt x="0" y="317"/>
                              </a:lnTo>
                              <a:lnTo>
                                <a:pt x="0" y="345"/>
                              </a:lnTo>
                              <a:lnTo>
                                <a:pt x="0" y="373"/>
                              </a:lnTo>
                              <a:lnTo>
                                <a:pt x="3" y="401"/>
                              </a:lnTo>
                              <a:lnTo>
                                <a:pt x="7" y="428"/>
                              </a:lnTo>
                              <a:lnTo>
                                <a:pt x="13" y="454"/>
                              </a:lnTo>
                              <a:lnTo>
                                <a:pt x="20" y="479"/>
                              </a:lnTo>
                              <a:lnTo>
                                <a:pt x="29" y="503"/>
                              </a:lnTo>
                              <a:lnTo>
                                <a:pt x="39" y="526"/>
                              </a:lnTo>
                              <a:lnTo>
                                <a:pt x="51" y="548"/>
                              </a:lnTo>
                              <a:lnTo>
                                <a:pt x="63" y="569"/>
                              </a:lnTo>
                              <a:lnTo>
                                <a:pt x="77" y="588"/>
                              </a:lnTo>
                              <a:lnTo>
                                <a:pt x="92" y="606"/>
                              </a:lnTo>
                              <a:lnTo>
                                <a:pt x="108" y="623"/>
                              </a:lnTo>
                              <a:lnTo>
                                <a:pt x="125" y="638"/>
                              </a:lnTo>
                              <a:lnTo>
                                <a:pt x="142" y="651"/>
                              </a:lnTo>
                              <a:lnTo>
                                <a:pt x="161" y="662"/>
                              </a:lnTo>
                              <a:lnTo>
                                <a:pt x="180" y="672"/>
                              </a:lnTo>
                              <a:lnTo>
                                <a:pt x="200" y="679"/>
                              </a:lnTo>
                              <a:lnTo>
                                <a:pt x="221" y="685"/>
                              </a:lnTo>
                              <a:lnTo>
                                <a:pt x="242" y="688"/>
                              </a:lnTo>
                              <a:lnTo>
                                <a:pt x="263" y="690"/>
                              </a:lnTo>
                              <a:lnTo>
                                <a:pt x="1375" y="690"/>
                              </a:lnTo>
                              <a:lnTo>
                                <a:pt x="1396" y="688"/>
                              </a:lnTo>
                              <a:lnTo>
                                <a:pt x="1417" y="685"/>
                              </a:lnTo>
                              <a:lnTo>
                                <a:pt x="1438" y="679"/>
                              </a:lnTo>
                              <a:lnTo>
                                <a:pt x="1458" y="672"/>
                              </a:lnTo>
                              <a:lnTo>
                                <a:pt x="1477" y="662"/>
                              </a:lnTo>
                              <a:lnTo>
                                <a:pt x="1495" y="651"/>
                              </a:lnTo>
                              <a:lnTo>
                                <a:pt x="1513" y="638"/>
                              </a:lnTo>
                              <a:lnTo>
                                <a:pt x="1530" y="623"/>
                              </a:lnTo>
                              <a:lnTo>
                                <a:pt x="1546" y="606"/>
                              </a:lnTo>
                              <a:lnTo>
                                <a:pt x="1561" y="588"/>
                              </a:lnTo>
                              <a:lnTo>
                                <a:pt x="1574" y="569"/>
                              </a:lnTo>
                              <a:lnTo>
                                <a:pt x="1587" y="548"/>
                              </a:lnTo>
                              <a:lnTo>
                                <a:pt x="1598" y="526"/>
                              </a:lnTo>
                              <a:lnTo>
                                <a:pt x="1608" y="503"/>
                              </a:lnTo>
                              <a:lnTo>
                                <a:pt x="1617" y="479"/>
                              </a:lnTo>
                              <a:lnTo>
                                <a:pt x="1624" y="454"/>
                              </a:lnTo>
                              <a:lnTo>
                                <a:pt x="1630" y="428"/>
                              </a:lnTo>
                              <a:lnTo>
                                <a:pt x="1634" y="401"/>
                              </a:lnTo>
                              <a:lnTo>
                                <a:pt x="1637" y="373"/>
                              </a:lnTo>
                              <a:lnTo>
                                <a:pt x="1637" y="345"/>
                              </a:lnTo>
                              <a:lnTo>
                                <a:pt x="1637" y="317"/>
                              </a:lnTo>
                              <a:lnTo>
                                <a:pt x="1634" y="289"/>
                              </a:lnTo>
                              <a:lnTo>
                                <a:pt x="1630" y="262"/>
                              </a:lnTo>
                              <a:lnTo>
                                <a:pt x="1624" y="236"/>
                              </a:lnTo>
                              <a:lnTo>
                                <a:pt x="1617" y="211"/>
                              </a:lnTo>
                              <a:lnTo>
                                <a:pt x="1608" y="186"/>
                              </a:lnTo>
                              <a:lnTo>
                                <a:pt x="1598" y="163"/>
                              </a:lnTo>
                              <a:lnTo>
                                <a:pt x="1587" y="141"/>
                              </a:lnTo>
                              <a:lnTo>
                                <a:pt x="1574" y="120"/>
                              </a:lnTo>
                              <a:lnTo>
                                <a:pt x="1561" y="101"/>
                              </a:lnTo>
                              <a:lnTo>
                                <a:pt x="1546" y="83"/>
                              </a:lnTo>
                              <a:lnTo>
                                <a:pt x="1530" y="66"/>
                              </a:lnTo>
                              <a:lnTo>
                                <a:pt x="1513" y="51"/>
                              </a:lnTo>
                              <a:lnTo>
                                <a:pt x="1495" y="38"/>
                              </a:lnTo>
                              <a:lnTo>
                                <a:pt x="1477" y="27"/>
                              </a:lnTo>
                              <a:lnTo>
                                <a:pt x="1458" y="17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3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690" path="m263,0l242,1l221,4l200,10l180,17l161,27l142,38l125,51l108,66l92,83l77,101l63,120l51,141l39,163l29,186l20,211l13,236l7,262l3,289l0,317l0,345l0,373l3,401l7,428l13,454l20,479l29,503l39,526l51,548l63,569l77,588l92,606l108,623l125,638l142,651l161,662l180,672l200,679l221,685l242,688l263,690l1375,690l1396,688l1417,685l1438,679l1458,672l1477,662l1495,651l1513,638l1530,623l1546,606l1561,588l1574,569l1587,548l1598,526l1608,503l1617,479l1624,454l1630,428l1634,401l1637,373l1637,345l1637,317l1634,289l1630,262l1624,236l1617,211l1608,186l1598,163l1587,141l1574,120l1561,101l1546,83l1530,66l1513,51l1495,38l1477,27l1458,17l1438,10l1417,4l1396,1l1375,0l263,0xe" stroked="t" o:allowincell="f" style="position:absolute;margin-left:377.6pt;margin-top:-7.05pt;width:81.85pt;height:34.4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N</w:t>
      </w:r>
    </w:p>
    <w:p>
      <w:pPr>
        <w:sectPr>
          <w:type w:val="continuous"/>
          <w:pgSz w:w="11906" w:h="16838"/>
          <w:pgMar w:left="560" w:right="600" w:gutter="0" w:header="0" w:top="340" w:footer="1011" w:bottom="1067"/>
          <w:cols w:num="2" w:equalWidth="false" w:sep="false">
            <w:col w:w="2182" w:space="5948"/>
            <w:col w:w="2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945"/>
        <w:gridCol w:w="1842"/>
      </w:tblGrid>
      <w:tr>
        <w:trPr>
          <w:trHeight w:val="593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TI2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8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GRAMMATION D’UN SYSTEME AUTOMAT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IN spécialité</w:t>
            </w:r>
          </w:p>
        </w:tc>
      </w:tr>
      <w:tr>
        <w:trPr>
          <w:trHeight w:val="57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nitiation à l’organigra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ur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ercices 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/>
      </w:pPr>
      <w:r>
        <w:rPr>
          <w:rFonts w:cs="Arial" w:ascii="Arial" w:hAnsi="Arial"/>
          <w:sz w:val="24"/>
          <w:szCs w:val="24"/>
        </w:rPr>
        <w:t>a) Exercice 1 : LE PORTAIL AUTOMATIQUE</w:t>
      </w:r>
    </w:p>
    <w:p>
      <w:pPr>
        <w:pStyle w:val="Normal"/>
        <w:widowControl w:val="false"/>
        <w:autoSpaceDE w:val="false"/>
        <w:spacing w:lineRule="auto" w:line="242" w:before="7" w:after="0"/>
        <w:ind w:left="857" w:right="846" w:hanging="0"/>
        <w:rPr/>
      </w:pPr>
      <w:r>
        <w:rPr>
          <w:rFonts w:cs="Arial" w:ascii="Arial" w:hAnsi="Arial"/>
          <w:sz w:val="24"/>
          <w:szCs w:val="24"/>
        </w:rPr>
        <w:t>A l’entrée d’un collège il y a un portail auto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atique. Lorsque </w:t>
      </w:r>
      <w:r>
        <w:rPr>
          <w:rFonts w:cs="Arial" w:ascii="Arial" w:hAnsi="Arial"/>
          <w:b/>
          <w:bCs/>
          <w:sz w:val="24"/>
          <w:szCs w:val="24"/>
        </w:rPr>
        <w:t>l’on appui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r le </w:t>
      </w:r>
      <w:r>
        <w:rPr>
          <w:rFonts w:cs="Arial" w:ascii="Arial" w:hAnsi="Arial"/>
          <w:b/>
          <w:bCs/>
          <w:sz w:val="24"/>
          <w:szCs w:val="24"/>
        </w:rPr>
        <w:t xml:space="preserve">bouton ouverture demandée </w:t>
      </w:r>
      <w:r>
        <w:rPr>
          <w:rFonts w:cs="Arial" w:ascii="Arial" w:hAnsi="Arial"/>
          <w:sz w:val="24"/>
          <w:szCs w:val="24"/>
        </w:rPr>
        <w:t xml:space="preserve">le portail </w:t>
      </w:r>
      <w:r>
        <w:rPr>
          <w:rFonts w:cs="Arial" w:ascii="Arial" w:hAnsi="Arial"/>
          <w:b/>
          <w:bCs/>
          <w:sz w:val="24"/>
          <w:szCs w:val="24"/>
        </w:rPr>
        <w:t xml:space="preserve">s’ouvre </w:t>
      </w:r>
      <w:r>
        <w:rPr>
          <w:rFonts w:cs="Arial" w:ascii="Arial" w:hAnsi="Arial"/>
          <w:sz w:val="24"/>
          <w:szCs w:val="24"/>
        </w:rPr>
        <w:t>puis se refer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 tout seul sans qu’on ne lui en donne l’ordre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393315</wp:posOffset>
                </wp:positionH>
                <wp:positionV relativeFrom="paragraph">
                  <wp:posOffset>6985</wp:posOffset>
                </wp:positionV>
                <wp:extent cx="104013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720">
                              <a:moveTo>
                                <a:pt x="264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8"/>
                              </a:lnTo>
                              <a:lnTo>
                                <a:pt x="161" y="28"/>
                              </a:lnTo>
                              <a:lnTo>
                                <a:pt x="142" y="40"/>
                              </a:lnTo>
                              <a:lnTo>
                                <a:pt x="125" y="54"/>
                              </a:lnTo>
                              <a:lnTo>
                                <a:pt x="108" y="69"/>
                              </a:lnTo>
                              <a:lnTo>
                                <a:pt x="92" y="86"/>
                              </a:lnTo>
                              <a:lnTo>
                                <a:pt x="77" y="105"/>
                              </a:lnTo>
                              <a:lnTo>
                                <a:pt x="63" y="126"/>
                              </a:lnTo>
                              <a:lnTo>
                                <a:pt x="51" y="147"/>
                              </a:lnTo>
                              <a:lnTo>
                                <a:pt x="39" y="170"/>
                              </a:lnTo>
                              <a:lnTo>
                                <a:pt x="29" y="194"/>
                              </a:lnTo>
                              <a:lnTo>
                                <a:pt x="20" y="220"/>
                              </a:lnTo>
                              <a:lnTo>
                                <a:pt x="13" y="246"/>
                              </a:lnTo>
                              <a:lnTo>
                                <a:pt x="7" y="273"/>
                              </a:lnTo>
                              <a:lnTo>
                                <a:pt x="3" y="301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389"/>
                              </a:lnTo>
                              <a:lnTo>
                                <a:pt x="3" y="418"/>
                              </a:lnTo>
                              <a:lnTo>
                                <a:pt x="7" y="446"/>
                              </a:lnTo>
                              <a:lnTo>
                                <a:pt x="13" y="473"/>
                              </a:lnTo>
                              <a:lnTo>
                                <a:pt x="20" y="500"/>
                              </a:lnTo>
                              <a:lnTo>
                                <a:pt x="29" y="525"/>
                              </a:lnTo>
                              <a:lnTo>
                                <a:pt x="39" y="549"/>
                              </a:lnTo>
                              <a:lnTo>
                                <a:pt x="51" y="572"/>
                              </a:lnTo>
                              <a:lnTo>
                                <a:pt x="63" y="594"/>
                              </a:lnTo>
                              <a:lnTo>
                                <a:pt x="77" y="614"/>
                              </a:lnTo>
                              <a:lnTo>
                                <a:pt x="92" y="633"/>
                              </a:lnTo>
                              <a:lnTo>
                                <a:pt x="108" y="650"/>
                              </a:lnTo>
                              <a:lnTo>
                                <a:pt x="125" y="666"/>
                              </a:lnTo>
                              <a:lnTo>
                                <a:pt x="142" y="679"/>
                              </a:lnTo>
                              <a:lnTo>
                                <a:pt x="161" y="691"/>
                              </a:lnTo>
                              <a:lnTo>
                                <a:pt x="180" y="701"/>
                              </a:lnTo>
                              <a:lnTo>
                                <a:pt x="200" y="709"/>
                              </a:lnTo>
                              <a:lnTo>
                                <a:pt x="221" y="715"/>
                              </a:lnTo>
                              <a:lnTo>
                                <a:pt x="242" y="718"/>
                              </a:lnTo>
                              <a:lnTo>
                                <a:pt x="264" y="720"/>
                              </a:lnTo>
                              <a:lnTo>
                                <a:pt x="1375" y="720"/>
                              </a:lnTo>
                              <a:lnTo>
                                <a:pt x="1396" y="718"/>
                              </a:lnTo>
                              <a:lnTo>
                                <a:pt x="1417" y="715"/>
                              </a:lnTo>
                              <a:lnTo>
                                <a:pt x="1438" y="709"/>
                              </a:lnTo>
                              <a:lnTo>
                                <a:pt x="1458" y="701"/>
                              </a:lnTo>
                              <a:lnTo>
                                <a:pt x="1477" y="691"/>
                              </a:lnTo>
                              <a:lnTo>
                                <a:pt x="1495" y="679"/>
                              </a:lnTo>
                              <a:lnTo>
                                <a:pt x="1513" y="666"/>
                              </a:lnTo>
                              <a:lnTo>
                                <a:pt x="1530" y="650"/>
                              </a:lnTo>
                              <a:lnTo>
                                <a:pt x="1546" y="633"/>
                              </a:lnTo>
                              <a:lnTo>
                                <a:pt x="1561" y="614"/>
                              </a:lnTo>
                              <a:lnTo>
                                <a:pt x="1574" y="594"/>
                              </a:lnTo>
                              <a:lnTo>
                                <a:pt x="1587" y="572"/>
                              </a:lnTo>
                              <a:lnTo>
                                <a:pt x="1598" y="549"/>
                              </a:lnTo>
                              <a:lnTo>
                                <a:pt x="1608" y="525"/>
                              </a:lnTo>
                              <a:lnTo>
                                <a:pt x="1617" y="500"/>
                              </a:lnTo>
                              <a:lnTo>
                                <a:pt x="1624" y="473"/>
                              </a:lnTo>
                              <a:lnTo>
                                <a:pt x="1630" y="446"/>
                              </a:lnTo>
                              <a:lnTo>
                                <a:pt x="1634" y="418"/>
                              </a:lnTo>
                              <a:lnTo>
                                <a:pt x="1637" y="389"/>
                              </a:lnTo>
                              <a:lnTo>
                                <a:pt x="1638" y="360"/>
                              </a:lnTo>
                              <a:lnTo>
                                <a:pt x="1637" y="330"/>
                              </a:lnTo>
                              <a:lnTo>
                                <a:pt x="1634" y="301"/>
                              </a:lnTo>
                              <a:lnTo>
                                <a:pt x="1630" y="273"/>
                              </a:lnTo>
                              <a:lnTo>
                                <a:pt x="1624" y="246"/>
                              </a:lnTo>
                              <a:lnTo>
                                <a:pt x="1617" y="220"/>
                              </a:lnTo>
                              <a:lnTo>
                                <a:pt x="1608" y="194"/>
                              </a:lnTo>
                              <a:lnTo>
                                <a:pt x="1598" y="170"/>
                              </a:lnTo>
                              <a:lnTo>
                                <a:pt x="1587" y="147"/>
                              </a:lnTo>
                              <a:lnTo>
                                <a:pt x="1574" y="126"/>
                              </a:lnTo>
                              <a:lnTo>
                                <a:pt x="1561" y="105"/>
                              </a:lnTo>
                              <a:lnTo>
                                <a:pt x="1546" y="86"/>
                              </a:lnTo>
                              <a:lnTo>
                                <a:pt x="1530" y="69"/>
                              </a:lnTo>
                              <a:lnTo>
                                <a:pt x="1513" y="54"/>
                              </a:lnTo>
                              <a:lnTo>
                                <a:pt x="1495" y="40"/>
                              </a:lnTo>
                              <a:lnTo>
                                <a:pt x="1477" y="28"/>
                              </a:lnTo>
                              <a:lnTo>
                                <a:pt x="1458" y="18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720" path="m264,0l242,1l221,4l200,10l180,18l161,28l142,40l125,54l108,69l92,86l77,105l63,126l51,147l39,170l29,194l20,220l13,246l7,273l3,301l0,330l0,360l0,389l3,418l7,446l13,473l20,500l29,525l39,549l51,572l63,594l77,614l92,633l108,650l125,666l142,679l161,691l180,701l200,709l221,715l242,718l264,720l1375,720l1396,718l1417,715l1438,709l1458,701l1477,691l1495,679l1513,666l1530,650l1546,633l1561,614l1574,594l1587,572l1598,549l1608,525l1617,500l1624,473l1630,446l1634,418l1637,389l1638,360l1637,330l1634,301l1630,273l1624,246l1617,220l1608,194l1598,170l1587,147l1574,126l1561,105l1546,86l1530,69l1513,54l1495,40l1477,28l1458,18l1438,10l1417,4l1396,1l1375,0l264,0xe" stroked="t" o:allowincell="f" style="position:absolute;margin-left:188.45pt;margin-top:0.55pt;width:81.85pt;height:35.9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748280</wp:posOffset>
                </wp:positionH>
                <wp:positionV relativeFrom="paragraph">
                  <wp:posOffset>5715</wp:posOffset>
                </wp:positionV>
                <wp:extent cx="1041400" cy="4572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6pt;mso-wrap-distance-left:9.05pt;mso-wrap-distance-right:9.05pt;mso-wrap-distance-top:0pt;mso-wrap-distance-bottom:0pt;margin-top:0.45pt;mso-position-vertical-relative:text;margin-left:2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 w:before="29" w:after="0"/>
        <w:ind w:left="4110" w:right="56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DEB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911475</wp:posOffset>
                </wp:positionH>
                <wp:positionV relativeFrom="paragraph">
                  <wp:posOffset>15240</wp:posOffset>
                </wp:positionV>
                <wp:extent cx="76200" cy="735965"/>
                <wp:effectExtent l="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35840"/>
                          <a:chOff x="0" y="0"/>
                          <a:chExt cx="76320" cy="73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59">
                                <a:moveTo>
                                  <a:pt x="52" y="1063"/>
                                </a:moveTo>
                                <a:lnTo>
                                  <a:pt x="52" y="1039"/>
                                </a:lnTo>
                                <a:lnTo>
                                  <a:pt x="0" y="1039"/>
                                </a:lnTo>
                                <a:lnTo>
                                  <a:pt x="60" y="1159"/>
                                </a:lnTo>
                                <a:lnTo>
                                  <a:pt x="52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59">
                                <a:moveTo>
                                  <a:pt x="120" y="1039"/>
                                </a:moveTo>
                                <a:lnTo>
                                  <a:pt x="64" y="1066"/>
                                </a:lnTo>
                                <a:lnTo>
                                  <a:pt x="60" y="1066"/>
                                </a:lnTo>
                                <a:lnTo>
                                  <a:pt x="52" y="1059"/>
                                </a:lnTo>
                                <a:lnTo>
                                  <a:pt x="60" y="1066"/>
                                </a:lnTo>
                                <a:lnTo>
                                  <a:pt x="64" y="1066"/>
                                </a:lnTo>
                                <a:lnTo>
                                  <a:pt x="120" y="1039"/>
                                </a:lnTo>
                                <a:lnTo>
                                  <a:pt x="68" y="1039"/>
                                </a:lnTo>
                                <a:lnTo>
                                  <a:pt x="68" y="1059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063"/>
                                </a:lnTo>
                                <a:lnTo>
                                  <a:pt x="60" y="1159"/>
                                </a:lnTo>
                                <a:lnTo>
                                  <a:pt x="120" y="1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5pt;margin-top:1.2pt;width:6pt;height:57.95pt" coordorigin="4585,24" coordsize="120,1159">
                <v:shape id="shape_0" coordsize="120,1159" path="m52,1063l52,1039l0,1039l60,1159l52,1063xe" fillcolor="#010101" stroked="f" o:allowincell="f" style="position:absolute;left:4585;top:24;width:119;height:1158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159" path="m120,1039l64,1066l60,1066l52,1059l60,1066l64,1066l120,1039l68,1039l68,1059l68,7l64,0l56,0l52,7l52,1063l60,1159l120,1039xe" fillcolor="#010101" stroked="f" o:allowincell="f" style="position:absolute;left:4585;top:24;width:119;height:1158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251325</wp:posOffset>
                </wp:positionH>
                <wp:positionV relativeFrom="paragraph">
                  <wp:posOffset>95885</wp:posOffset>
                </wp:positionV>
                <wp:extent cx="635" cy="822960"/>
                <wp:effectExtent l="5715" t="5080" r="381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12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296l0,0e" stroked="t" o:allowincell="f" style="position:absolute;margin-left:334.75pt;margin-top:7.55pt;width:0pt;height:64.7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582035</wp:posOffset>
                </wp:positionH>
                <wp:positionV relativeFrom="paragraph">
                  <wp:posOffset>57785</wp:posOffset>
                </wp:positionV>
                <wp:extent cx="76200" cy="76200"/>
                <wp:effectExtent l="0" t="0" r="601980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92" y="60"/>
                                </a:moveTo>
                                <a:lnTo>
                                  <a:pt x="92" y="64"/>
                                </a:lnTo>
                                <a:lnTo>
                                  <a:pt x="96" y="68"/>
                                </a:lnTo>
                                <a:lnTo>
                                  <a:pt x="96" y="52"/>
                                </a:lnTo>
                                <a:lnTo>
                                  <a:pt x="9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00" y="52"/>
                                </a:lnTo>
                                <a:lnTo>
                                  <a:pt x="119" y="52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19" y="68"/>
                                </a:lnTo>
                                <a:lnTo>
                                  <a:pt x="1053" y="68"/>
                                </a:lnTo>
                                <a:lnTo>
                                  <a:pt x="1060" y="64"/>
                                </a:lnTo>
                                <a:lnTo>
                                  <a:pt x="1060" y="56"/>
                                </a:lnTo>
                                <a:lnTo>
                                  <a:pt x="1053" y="52"/>
                                </a:lnTo>
                                <a:lnTo>
                                  <a:pt x="100" y="52"/>
                                </a:lnTo>
                                <a:lnTo>
                                  <a:pt x="120" y="0"/>
                                </a:lnTo>
                                <a:lnTo>
                                  <a:pt x="0" y="60"/>
                                </a:lnTo>
                                <a:lnTo>
                                  <a:pt x="120" y="120"/>
                                </a:lnTo>
                                <a:lnTo>
                                  <a:pt x="100" y="68"/>
                                </a:lnTo>
                                <a:lnTo>
                                  <a:pt x="96" y="52"/>
                                </a:lnTo>
                                <a:lnTo>
                                  <a:pt x="96" y="68"/>
                                </a:lnTo>
                                <a:lnTo>
                                  <a:pt x="92" y="64"/>
                                </a:lnTo>
                                <a:lnTo>
                                  <a:pt x="92" y="60"/>
                                </a:lnTo>
                                <a:lnTo>
                                  <a:pt x="96" y="52"/>
                                </a:lnTo>
                                <a:lnTo>
                                  <a:pt x="100" y="68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05pt;margin-top:4.55pt;width:6pt;height:6pt" coordorigin="5641,91" coordsize="120,120">
                <v:shape id="shape_0" coordsize="120,120" path="m92,60l92,64l96,68l96,52l92,60xe" fillcolor="#010101" stroked="f" o:allowincell="f" style="position:absolute;left:5641;top:91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0l100,52l119,52l120,0xe" fillcolor="#010101" stroked="f" o:allowincell="f" style="position:absolute;left:5641;top:91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120" path="m120,120l119,68l1053,68l1060,64l1060,56l1053,52l100,52l120,0l0,60l120,120l100,68l96,52l96,68l92,64l92,60l96,52l100,68l120,120xe" fillcolor="#010101" stroked="f" o:allowincell="f" style="position:absolute;left:5641;top:91;width:119;height:11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59735</wp:posOffset>
                </wp:positionH>
                <wp:positionV relativeFrom="paragraph">
                  <wp:posOffset>95885</wp:posOffset>
                </wp:positionV>
                <wp:extent cx="668020" cy="635"/>
                <wp:effectExtent l="5080" t="5715" r="571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0">
                              <a:moveTo>
                                <a:pt x="10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52,0l0,0e" stroked="t" o:allowincell="f" style="position:absolute;margin-left:233.05pt;margin-top:7.55pt;width:52.5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022475</wp:posOffset>
                </wp:positionH>
                <wp:positionV relativeFrom="paragraph">
                  <wp:posOffset>116205</wp:posOffset>
                </wp:positionV>
                <wp:extent cx="1856740" cy="10052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0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4" h="1583">
                              <a:moveTo>
                                <a:pt x="1462" y="0"/>
                              </a:moveTo>
                              <a:lnTo>
                                <a:pt x="0" y="791"/>
                              </a:lnTo>
                              <a:lnTo>
                                <a:pt x="1462" y="1583"/>
                              </a:lnTo>
                              <a:lnTo>
                                <a:pt x="2924" y="791"/>
                              </a:lnTo>
                              <a:lnTo>
                                <a:pt x="146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4,1583" path="m1462,0l0,791l1462,1583l2924,791l1462,0xe" stroked="t" o:allowincell="f" style="position:absolute;margin-left:159.25pt;margin-top:9.15pt;width:146.15pt;height:79.1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823210</wp:posOffset>
                </wp:positionH>
                <wp:positionV relativeFrom="paragraph">
                  <wp:posOffset>8255</wp:posOffset>
                </wp:positionV>
                <wp:extent cx="1041400" cy="4572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66090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6pt;mso-wrap-distance-left:9.05pt;mso-wrap-distance-right:9.05pt;mso-wrap-distance-top:0pt;mso-wrap-distance-bottom:0pt;margin-top:0.65pt;mso-position-vertical-relative:text;margin-left:2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66090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880485</wp:posOffset>
                </wp:positionH>
                <wp:positionV relativeFrom="paragraph">
                  <wp:posOffset>65405</wp:posOffset>
                </wp:positionV>
                <wp:extent cx="71755" cy="91440"/>
                <wp:effectExtent l="5715" t="5080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44">
                              <a:moveTo>
                                <a:pt x="57" y="0"/>
                              </a:moveTo>
                              <a:lnTo>
                                <a:pt x="37" y="4"/>
                              </a:lnTo>
                              <a:lnTo>
                                <a:pt x="20" y="15"/>
                              </a:lnTo>
                              <a:lnTo>
                                <a:pt x="7" y="33"/>
                              </a:lnTo>
                              <a:lnTo>
                                <a:pt x="0" y="55"/>
                              </a:lnTo>
                              <a:lnTo>
                                <a:pt x="1" y="84"/>
                              </a:lnTo>
                              <a:lnTo>
                                <a:pt x="8" y="108"/>
                              </a:lnTo>
                              <a:lnTo>
                                <a:pt x="20" y="126"/>
                              </a:lnTo>
                              <a:lnTo>
                                <a:pt x="34" y="138"/>
                              </a:lnTo>
                              <a:lnTo>
                                <a:pt x="51" y="143"/>
                              </a:lnTo>
                              <a:lnTo>
                                <a:pt x="73" y="139"/>
                              </a:lnTo>
                              <a:lnTo>
                                <a:pt x="91" y="129"/>
                              </a:lnTo>
                              <a:lnTo>
                                <a:pt x="105" y="112"/>
                              </a:lnTo>
                              <a:lnTo>
                                <a:pt x="113" y="92"/>
                              </a:lnTo>
                              <a:lnTo>
                                <a:pt x="112" y="62"/>
                              </a:lnTo>
                              <a:lnTo>
                                <a:pt x="106" y="38"/>
                              </a:lnTo>
                              <a:lnTo>
                                <a:pt x="95" y="19"/>
                              </a:lnTo>
                              <a:lnTo>
                                <a:pt x="82" y="7"/>
                              </a:lnTo>
                              <a:lnTo>
                                <a:pt x="66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44" path="m57,0l37,4l20,15l7,33l0,55l1,84l8,108l20,126l34,138l51,143l73,139l91,129l105,112l113,92l112,62l106,38l95,19l82,7l66,0l57,0xe" stroked="t" o:allowincell="f" style="position:absolute;margin-left:305.55pt;margin-top:5.15pt;width:5.6pt;height:7.1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954145</wp:posOffset>
                </wp:positionH>
                <wp:positionV relativeFrom="paragraph">
                  <wp:posOffset>113030</wp:posOffset>
                </wp:positionV>
                <wp:extent cx="297180" cy="635"/>
                <wp:effectExtent l="5080" t="5715" r="444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0">
                              <a:moveTo>
                                <a:pt x="0" y="0"/>
                              </a:moveTo>
                              <a:lnTo>
                                <a:pt x="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7,0e" stroked="t" o:allowincell="f" style="position:absolute;margin-left:311.35pt;margin-top:8.9pt;width:23.35pt;height:0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34" w:after="0"/>
        <w:ind w:left="6219" w:right="390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4872" w:right="5281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11475</wp:posOffset>
                </wp:positionH>
                <wp:positionV relativeFrom="paragraph">
                  <wp:posOffset>57785</wp:posOffset>
                </wp:positionV>
                <wp:extent cx="76200" cy="553085"/>
                <wp:effectExtent l="0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52960"/>
                          <a:chOff x="0" y="0"/>
                          <a:chExt cx="76320" cy="55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1">
                                <a:moveTo>
                                  <a:pt x="52" y="775"/>
                                </a:moveTo>
                                <a:lnTo>
                                  <a:pt x="52" y="751"/>
                                </a:lnTo>
                                <a:lnTo>
                                  <a:pt x="0" y="751"/>
                                </a:lnTo>
                                <a:lnTo>
                                  <a:pt x="60" y="871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1">
                                <a:moveTo>
                                  <a:pt x="120" y="751"/>
                                </a:moveTo>
                                <a:lnTo>
                                  <a:pt x="64" y="778"/>
                                </a:lnTo>
                                <a:lnTo>
                                  <a:pt x="60" y="778"/>
                                </a:lnTo>
                                <a:lnTo>
                                  <a:pt x="52" y="771"/>
                                </a:lnTo>
                                <a:lnTo>
                                  <a:pt x="60" y="778"/>
                                </a:lnTo>
                                <a:lnTo>
                                  <a:pt x="64" y="778"/>
                                </a:lnTo>
                                <a:lnTo>
                                  <a:pt x="120" y="751"/>
                                </a:lnTo>
                                <a:lnTo>
                                  <a:pt x="68" y="751"/>
                                </a:lnTo>
                                <a:lnTo>
                                  <a:pt x="68" y="771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75"/>
                                </a:lnTo>
                                <a:lnTo>
                                  <a:pt x="60" y="871"/>
                                </a:lnTo>
                                <a:lnTo>
                                  <a:pt x="120" y="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5pt;margin-top:4.55pt;width:6pt;height:43.55pt" coordorigin="4585,91" coordsize="120,871">
                <v:shape id="shape_0" coordsize="120,871" path="m52,775l52,751l0,751l60,871l52,775xe" fillcolor="#010101" stroked="f" o:allowincell="f" style="position:absolute;left:4585;top:91;width:119;height:87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71" path="m120,751l64,778l60,778l52,771l60,778l64,778l120,751l68,751l68,771l68,7l64,0l56,0l52,7l52,775l60,871l120,751xe" fillcolor="#010101" stroked="f" o:allowincell="f" style="position:absolute;left:4585;top:91;width:119;height:87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w w:val="99"/>
          <w:position w:val="-1"/>
        </w:rPr>
        <w:t>OUI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171065</wp:posOffset>
                </wp:positionH>
                <wp:positionV relativeFrom="paragraph">
                  <wp:posOffset>88265</wp:posOffset>
                </wp:positionV>
                <wp:extent cx="1485900" cy="6394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3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95pt;margin-top:6.95pt;width:116.95pt;height:50.3pt;mso-wrap-style:none;v-text-anchor:middl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911475</wp:posOffset>
                </wp:positionH>
                <wp:positionV relativeFrom="paragraph">
                  <wp:posOffset>88900</wp:posOffset>
                </wp:positionV>
                <wp:extent cx="76200" cy="55308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52960"/>
                          <a:chOff x="0" y="0"/>
                          <a:chExt cx="76320" cy="55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1">
                                <a:moveTo>
                                  <a:pt x="52" y="775"/>
                                </a:moveTo>
                                <a:lnTo>
                                  <a:pt x="52" y="751"/>
                                </a:lnTo>
                                <a:lnTo>
                                  <a:pt x="0" y="751"/>
                                </a:lnTo>
                                <a:lnTo>
                                  <a:pt x="60" y="871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71">
                                <a:moveTo>
                                  <a:pt x="120" y="751"/>
                                </a:moveTo>
                                <a:lnTo>
                                  <a:pt x="64" y="778"/>
                                </a:lnTo>
                                <a:lnTo>
                                  <a:pt x="60" y="778"/>
                                </a:lnTo>
                                <a:lnTo>
                                  <a:pt x="52" y="771"/>
                                </a:lnTo>
                                <a:lnTo>
                                  <a:pt x="60" y="778"/>
                                </a:lnTo>
                                <a:lnTo>
                                  <a:pt x="64" y="778"/>
                                </a:lnTo>
                                <a:lnTo>
                                  <a:pt x="120" y="751"/>
                                </a:lnTo>
                                <a:lnTo>
                                  <a:pt x="68" y="751"/>
                                </a:lnTo>
                                <a:lnTo>
                                  <a:pt x="68" y="771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75"/>
                                </a:lnTo>
                                <a:lnTo>
                                  <a:pt x="60" y="871"/>
                                </a:lnTo>
                                <a:lnTo>
                                  <a:pt x="120" y="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5pt;margin-top:7pt;width:6pt;height:43.55pt" coordorigin="4585,140" coordsize="120,871">
                <v:shape id="shape_0" coordsize="120,871" path="m52,775l52,751l0,751l60,871l52,775xe" fillcolor="#010101" stroked="f" o:allowincell="f" style="position:absolute;left:4585;top:140;width:119;height:87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coordsize="120,871" path="m120,751l64,778l60,778l52,771l60,778l64,778l120,751l68,751l68,771l68,7l64,0l56,0l52,7l52,775l60,871l120,751xe" fillcolor="#010101" stroked="f" o:allowincell="f" style="position:absolute;left:4585;top:140;width:119;height:870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393315</wp:posOffset>
                </wp:positionH>
                <wp:positionV relativeFrom="paragraph">
                  <wp:posOffset>6985</wp:posOffset>
                </wp:positionV>
                <wp:extent cx="1040130" cy="457200"/>
                <wp:effectExtent l="5080" t="5080" r="571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720">
                              <a:moveTo>
                                <a:pt x="264" y="0"/>
                              </a:moveTo>
                              <a:lnTo>
                                <a:pt x="242" y="1"/>
                              </a:lnTo>
                              <a:lnTo>
                                <a:pt x="221" y="4"/>
                              </a:lnTo>
                              <a:lnTo>
                                <a:pt x="200" y="10"/>
                              </a:lnTo>
                              <a:lnTo>
                                <a:pt x="180" y="18"/>
                              </a:lnTo>
                              <a:lnTo>
                                <a:pt x="161" y="28"/>
                              </a:lnTo>
                              <a:lnTo>
                                <a:pt x="142" y="40"/>
                              </a:lnTo>
                              <a:lnTo>
                                <a:pt x="125" y="54"/>
                              </a:lnTo>
                              <a:lnTo>
                                <a:pt x="108" y="69"/>
                              </a:lnTo>
                              <a:lnTo>
                                <a:pt x="92" y="86"/>
                              </a:lnTo>
                              <a:lnTo>
                                <a:pt x="77" y="105"/>
                              </a:lnTo>
                              <a:lnTo>
                                <a:pt x="63" y="126"/>
                              </a:lnTo>
                              <a:lnTo>
                                <a:pt x="51" y="147"/>
                              </a:lnTo>
                              <a:lnTo>
                                <a:pt x="39" y="170"/>
                              </a:lnTo>
                              <a:lnTo>
                                <a:pt x="29" y="194"/>
                              </a:lnTo>
                              <a:lnTo>
                                <a:pt x="20" y="220"/>
                              </a:lnTo>
                              <a:lnTo>
                                <a:pt x="13" y="246"/>
                              </a:lnTo>
                              <a:lnTo>
                                <a:pt x="7" y="273"/>
                              </a:lnTo>
                              <a:lnTo>
                                <a:pt x="3" y="301"/>
                              </a:lnTo>
                              <a:lnTo>
                                <a:pt x="0" y="330"/>
                              </a:lnTo>
                              <a:lnTo>
                                <a:pt x="0" y="359"/>
                              </a:lnTo>
                              <a:lnTo>
                                <a:pt x="0" y="389"/>
                              </a:lnTo>
                              <a:lnTo>
                                <a:pt x="3" y="418"/>
                              </a:lnTo>
                              <a:lnTo>
                                <a:pt x="7" y="446"/>
                              </a:lnTo>
                              <a:lnTo>
                                <a:pt x="13" y="473"/>
                              </a:lnTo>
                              <a:lnTo>
                                <a:pt x="20" y="500"/>
                              </a:lnTo>
                              <a:lnTo>
                                <a:pt x="29" y="525"/>
                              </a:lnTo>
                              <a:lnTo>
                                <a:pt x="39" y="549"/>
                              </a:lnTo>
                              <a:lnTo>
                                <a:pt x="51" y="572"/>
                              </a:lnTo>
                              <a:lnTo>
                                <a:pt x="63" y="594"/>
                              </a:lnTo>
                              <a:lnTo>
                                <a:pt x="77" y="614"/>
                              </a:lnTo>
                              <a:lnTo>
                                <a:pt x="92" y="633"/>
                              </a:lnTo>
                              <a:lnTo>
                                <a:pt x="108" y="650"/>
                              </a:lnTo>
                              <a:lnTo>
                                <a:pt x="125" y="666"/>
                              </a:lnTo>
                              <a:lnTo>
                                <a:pt x="142" y="679"/>
                              </a:lnTo>
                              <a:lnTo>
                                <a:pt x="161" y="691"/>
                              </a:lnTo>
                              <a:lnTo>
                                <a:pt x="180" y="701"/>
                              </a:lnTo>
                              <a:lnTo>
                                <a:pt x="200" y="709"/>
                              </a:lnTo>
                              <a:lnTo>
                                <a:pt x="221" y="715"/>
                              </a:lnTo>
                              <a:lnTo>
                                <a:pt x="242" y="718"/>
                              </a:lnTo>
                              <a:lnTo>
                                <a:pt x="264" y="719"/>
                              </a:lnTo>
                              <a:lnTo>
                                <a:pt x="1375" y="719"/>
                              </a:lnTo>
                              <a:lnTo>
                                <a:pt x="1396" y="718"/>
                              </a:lnTo>
                              <a:lnTo>
                                <a:pt x="1417" y="715"/>
                              </a:lnTo>
                              <a:lnTo>
                                <a:pt x="1438" y="709"/>
                              </a:lnTo>
                              <a:lnTo>
                                <a:pt x="1458" y="701"/>
                              </a:lnTo>
                              <a:lnTo>
                                <a:pt x="1477" y="691"/>
                              </a:lnTo>
                              <a:lnTo>
                                <a:pt x="1495" y="679"/>
                              </a:lnTo>
                              <a:lnTo>
                                <a:pt x="1513" y="666"/>
                              </a:lnTo>
                              <a:lnTo>
                                <a:pt x="1530" y="650"/>
                              </a:lnTo>
                              <a:lnTo>
                                <a:pt x="1546" y="633"/>
                              </a:lnTo>
                              <a:lnTo>
                                <a:pt x="1561" y="614"/>
                              </a:lnTo>
                              <a:lnTo>
                                <a:pt x="1574" y="594"/>
                              </a:lnTo>
                              <a:lnTo>
                                <a:pt x="1587" y="572"/>
                              </a:lnTo>
                              <a:lnTo>
                                <a:pt x="1598" y="549"/>
                              </a:lnTo>
                              <a:lnTo>
                                <a:pt x="1608" y="525"/>
                              </a:lnTo>
                              <a:lnTo>
                                <a:pt x="1617" y="500"/>
                              </a:lnTo>
                              <a:lnTo>
                                <a:pt x="1624" y="473"/>
                              </a:lnTo>
                              <a:lnTo>
                                <a:pt x="1630" y="446"/>
                              </a:lnTo>
                              <a:lnTo>
                                <a:pt x="1634" y="418"/>
                              </a:lnTo>
                              <a:lnTo>
                                <a:pt x="1637" y="389"/>
                              </a:lnTo>
                              <a:lnTo>
                                <a:pt x="1638" y="359"/>
                              </a:lnTo>
                              <a:lnTo>
                                <a:pt x="1637" y="330"/>
                              </a:lnTo>
                              <a:lnTo>
                                <a:pt x="1634" y="301"/>
                              </a:lnTo>
                              <a:lnTo>
                                <a:pt x="1630" y="273"/>
                              </a:lnTo>
                              <a:lnTo>
                                <a:pt x="1624" y="246"/>
                              </a:lnTo>
                              <a:lnTo>
                                <a:pt x="1617" y="220"/>
                              </a:lnTo>
                              <a:lnTo>
                                <a:pt x="1608" y="194"/>
                              </a:lnTo>
                              <a:lnTo>
                                <a:pt x="1598" y="170"/>
                              </a:lnTo>
                              <a:lnTo>
                                <a:pt x="1587" y="147"/>
                              </a:lnTo>
                              <a:lnTo>
                                <a:pt x="1574" y="126"/>
                              </a:lnTo>
                              <a:lnTo>
                                <a:pt x="1561" y="105"/>
                              </a:lnTo>
                              <a:lnTo>
                                <a:pt x="1546" y="86"/>
                              </a:lnTo>
                              <a:lnTo>
                                <a:pt x="1530" y="69"/>
                              </a:lnTo>
                              <a:lnTo>
                                <a:pt x="1513" y="54"/>
                              </a:lnTo>
                              <a:lnTo>
                                <a:pt x="1495" y="40"/>
                              </a:lnTo>
                              <a:lnTo>
                                <a:pt x="1477" y="28"/>
                              </a:lnTo>
                              <a:lnTo>
                                <a:pt x="1458" y="18"/>
                              </a:lnTo>
                              <a:lnTo>
                                <a:pt x="1438" y="10"/>
                              </a:lnTo>
                              <a:lnTo>
                                <a:pt x="1417" y="4"/>
                              </a:lnTo>
                              <a:lnTo>
                                <a:pt x="1396" y="1"/>
                              </a:lnTo>
                              <a:lnTo>
                                <a:pt x="1375" y="0"/>
                              </a:lnTo>
                              <a:lnTo>
                                <a:pt x="26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720" path="m264,0l242,1l221,4l200,10l180,18l161,28l142,40l125,54l108,69l92,86l77,105l63,126l51,147l39,170l29,194l20,220l13,246l7,273l3,301l0,330l0,359l0,389l3,418l7,446l13,473l20,500l29,525l39,549l51,572l63,594l77,614l92,633l108,650l125,666l142,679l161,691l180,701l200,709l221,715l242,718l264,719l1375,719l1396,718l1417,715l1438,709l1458,701l1477,691l1495,679l1513,666l1530,650l1546,633l1561,614l1574,594l1587,572l1598,549l1608,525l1617,500l1624,473l1630,446l1634,418l1637,389l1638,359l1637,330l1634,301l1630,273l1624,246l1617,220l1608,194l1598,170l1587,147l1574,126l1561,105l1546,86l1530,69l1513,54l1495,40l1477,28l1458,18l1438,10l1417,4l1396,1l1375,0l264,0xe" stroked="t" o:allowincell="f" style="position:absolute;margin-left:188.45pt;margin-top:0.55pt;width:81.85pt;height:35.95pt;mso-wrap-style:none;v-text-anchor:middl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748280</wp:posOffset>
                </wp:positionH>
                <wp:positionV relativeFrom="paragraph">
                  <wp:posOffset>6350</wp:posOffset>
                </wp:positionV>
                <wp:extent cx="1041400" cy="45720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210" cy="466090"/>
                                  <wp:effectExtent l="0" t="0" r="0" b="0"/>
                                  <wp:docPr id="7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6pt;mso-wrap-distance-left:9.05pt;mso-wrap-distance-right:9.05pt;mso-wrap-distance-top:0pt;mso-wrap-distance-bottom:0pt;margin-top:0.5pt;mso-position-vertical-relative:text;margin-left:2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210" cy="466090"/>
                            <wp:effectExtent l="0" t="0" r="0" b="0"/>
                            <wp:docPr id="7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w="11906" w:h="16838"/>
          <w:pgMar w:left="560" w:right="680" w:gutter="0" w:header="0" w:top="340" w:footer="1011" w:bottom="10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4350" w:right="58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</w:t>
      </w:r>
    </w:p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945"/>
        <w:gridCol w:w="1842"/>
      </w:tblGrid>
      <w:tr>
        <w:trPr>
          <w:trHeight w:val="593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TI2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8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GRAMMATION D’UN SYSTEME AUTOMAT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IN spécialité</w:t>
            </w:r>
          </w:p>
        </w:tc>
      </w:tr>
      <w:tr>
        <w:trPr>
          <w:trHeight w:val="57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nitiation à l’organigra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ur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xercice 2 : PORTE AUTOMATIQUE DE MAGASIN</w:t>
      </w:r>
    </w:p>
    <w:p>
      <w:pPr>
        <w:pStyle w:val="Normal"/>
        <w:widowControl w:val="false"/>
        <w:autoSpaceDE w:val="false"/>
        <w:spacing w:lineRule="auto" w:line="244" w:before="7" w:after="0"/>
        <w:ind w:left="857" w:right="889" w:hanging="0"/>
        <w:rPr/>
      </w:pPr>
      <w:r>
        <w:rPr>
          <w:rFonts w:cs="Arial" w:ascii="Arial" w:hAnsi="Arial"/>
          <w:sz w:val="24"/>
          <w:szCs w:val="24"/>
        </w:rPr>
        <w:t xml:space="preserve">Lorsqu’une </w:t>
      </w:r>
      <w:r>
        <w:rPr>
          <w:rFonts w:cs="Arial" w:ascii="Arial" w:hAnsi="Arial"/>
          <w:b/>
          <w:bCs/>
          <w:sz w:val="24"/>
          <w:szCs w:val="24"/>
        </w:rPr>
        <w:t xml:space="preserve">personne est détectée </w:t>
      </w:r>
      <w:r>
        <w:rPr>
          <w:rFonts w:cs="Arial" w:ascii="Arial" w:hAnsi="Arial"/>
          <w:sz w:val="24"/>
          <w:szCs w:val="24"/>
        </w:rPr>
        <w:t xml:space="preserve">devant la porte du 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agasin la </w:t>
      </w:r>
      <w:r>
        <w:rPr>
          <w:rFonts w:cs="Arial" w:ascii="Arial" w:hAnsi="Arial"/>
          <w:b/>
          <w:bCs/>
          <w:sz w:val="24"/>
          <w:szCs w:val="24"/>
        </w:rPr>
        <w:t xml:space="preserve">porte s’ouvre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sz w:val="24"/>
          <w:szCs w:val="24"/>
        </w:rPr>
        <w:t>reste ouverte pendant 10seconde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u w:val="thick"/>
        </w:rPr>
        <w:t>Si une</w:t>
      </w:r>
      <w:r>
        <w:rPr>
          <w:rFonts w:cs="Arial" w:ascii="Arial" w:hAnsi="Arial"/>
          <w:b/>
          <w:bCs/>
          <w:sz w:val="24"/>
          <w:szCs w:val="24"/>
        </w:rPr>
        <w:t xml:space="preserve"> personne est détectée au bout de ces 10 secondes la porte reste ouverte encore 5 secondes puis se referme </w:t>
      </w:r>
      <w:r>
        <w:rPr>
          <w:rFonts w:cs="Arial" w:ascii="Arial" w:hAnsi="Arial"/>
          <w:b/>
          <w:bCs/>
          <w:sz w:val="24"/>
          <w:szCs w:val="24"/>
          <w:u w:val="thick"/>
        </w:rPr>
        <w:t>sinon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lle se referm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 bout des</w:t>
      </w:r>
    </w:p>
    <w:p>
      <w:pPr>
        <w:pStyle w:val="Normal"/>
        <w:widowControl w:val="false"/>
        <w:autoSpaceDE w:val="false"/>
        <w:spacing w:lineRule="exact" w:line="268" w:before="0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10 secondes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4911" w:right="48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DEBUT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704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5790" w:right="4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OU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6902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73985</wp:posOffset>
                </wp:positionH>
                <wp:positionV relativeFrom="paragraph">
                  <wp:posOffset>-4411345</wp:posOffset>
                </wp:positionV>
                <wp:extent cx="2526030" cy="6967855"/>
                <wp:effectExtent l="6985" t="3175" r="698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6967800"/>
                          <a:chOff x="0" y="0"/>
                          <a:chExt cx="2526120" cy="6967800"/>
                        </a:xfrm>
                      </wpg:grpSpPr>
                      <wps:wsp>
                        <wps:cNvSpPr txBox="1"/>
                        <wps:spPr>
                          <a:xfrm>
                            <a:off x="579240" y="0"/>
                            <a:ext cx="104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800"/>
                            <a:ext cx="1044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720">
                                <a:moveTo>
                                  <a:pt x="262" y="0"/>
                                </a:moveTo>
                                <a:lnTo>
                                  <a:pt x="241" y="1"/>
                                </a:lnTo>
                                <a:lnTo>
                                  <a:pt x="220" y="4"/>
                                </a:lnTo>
                                <a:lnTo>
                                  <a:pt x="199" y="10"/>
                                </a:lnTo>
                                <a:lnTo>
                                  <a:pt x="179" y="18"/>
                                </a:lnTo>
                                <a:lnTo>
                                  <a:pt x="160" y="28"/>
                                </a:lnTo>
                                <a:lnTo>
                                  <a:pt x="142" y="40"/>
                                </a:lnTo>
                                <a:lnTo>
                                  <a:pt x="124" y="53"/>
                                </a:lnTo>
                                <a:lnTo>
                                  <a:pt x="107" y="69"/>
                                </a:lnTo>
                                <a:lnTo>
                                  <a:pt x="91" y="86"/>
                                </a:lnTo>
                                <a:lnTo>
                                  <a:pt x="76" y="105"/>
                                </a:lnTo>
                                <a:lnTo>
                                  <a:pt x="63" y="125"/>
                                </a:lnTo>
                                <a:lnTo>
                                  <a:pt x="50" y="147"/>
                                </a:lnTo>
                                <a:lnTo>
                                  <a:pt x="39" y="170"/>
                                </a:lnTo>
                                <a:lnTo>
                                  <a:pt x="29" y="194"/>
                                </a:lnTo>
                                <a:lnTo>
                                  <a:pt x="20" y="219"/>
                                </a:lnTo>
                                <a:lnTo>
                                  <a:pt x="13" y="246"/>
                                </a:lnTo>
                                <a:lnTo>
                                  <a:pt x="7" y="273"/>
                                </a:lnTo>
                                <a:lnTo>
                                  <a:pt x="3" y="301"/>
                                </a:lnTo>
                                <a:lnTo>
                                  <a:pt x="0" y="330"/>
                                </a:lnTo>
                                <a:lnTo>
                                  <a:pt x="0" y="360"/>
                                </a:lnTo>
                                <a:lnTo>
                                  <a:pt x="0" y="389"/>
                                </a:lnTo>
                                <a:lnTo>
                                  <a:pt x="3" y="418"/>
                                </a:lnTo>
                                <a:lnTo>
                                  <a:pt x="7" y="446"/>
                                </a:lnTo>
                                <a:lnTo>
                                  <a:pt x="13" y="473"/>
                                </a:lnTo>
                                <a:lnTo>
                                  <a:pt x="20" y="500"/>
                                </a:lnTo>
                                <a:lnTo>
                                  <a:pt x="29" y="525"/>
                                </a:lnTo>
                                <a:lnTo>
                                  <a:pt x="39" y="549"/>
                                </a:lnTo>
                                <a:lnTo>
                                  <a:pt x="50" y="572"/>
                                </a:lnTo>
                                <a:lnTo>
                                  <a:pt x="63" y="594"/>
                                </a:lnTo>
                                <a:lnTo>
                                  <a:pt x="76" y="614"/>
                                </a:lnTo>
                                <a:lnTo>
                                  <a:pt x="91" y="633"/>
                                </a:lnTo>
                                <a:lnTo>
                                  <a:pt x="107" y="650"/>
                                </a:lnTo>
                                <a:lnTo>
                                  <a:pt x="124" y="666"/>
                                </a:lnTo>
                                <a:lnTo>
                                  <a:pt x="142" y="679"/>
                                </a:lnTo>
                                <a:lnTo>
                                  <a:pt x="160" y="691"/>
                                </a:lnTo>
                                <a:lnTo>
                                  <a:pt x="179" y="701"/>
                                </a:lnTo>
                                <a:lnTo>
                                  <a:pt x="199" y="709"/>
                                </a:lnTo>
                                <a:lnTo>
                                  <a:pt x="220" y="715"/>
                                </a:lnTo>
                                <a:lnTo>
                                  <a:pt x="241" y="718"/>
                                </a:lnTo>
                                <a:lnTo>
                                  <a:pt x="262" y="720"/>
                                </a:lnTo>
                                <a:lnTo>
                                  <a:pt x="1373" y="720"/>
                                </a:lnTo>
                                <a:lnTo>
                                  <a:pt x="1395" y="718"/>
                                </a:lnTo>
                                <a:lnTo>
                                  <a:pt x="1416" y="715"/>
                                </a:lnTo>
                                <a:lnTo>
                                  <a:pt x="1437" y="709"/>
                                </a:lnTo>
                                <a:lnTo>
                                  <a:pt x="1457" y="701"/>
                                </a:lnTo>
                                <a:lnTo>
                                  <a:pt x="1476" y="691"/>
                                </a:lnTo>
                                <a:lnTo>
                                  <a:pt x="1495" y="679"/>
                                </a:lnTo>
                                <a:lnTo>
                                  <a:pt x="1512" y="666"/>
                                </a:lnTo>
                                <a:lnTo>
                                  <a:pt x="1529" y="650"/>
                                </a:lnTo>
                                <a:lnTo>
                                  <a:pt x="1545" y="633"/>
                                </a:lnTo>
                                <a:lnTo>
                                  <a:pt x="1560" y="614"/>
                                </a:lnTo>
                                <a:lnTo>
                                  <a:pt x="1574" y="594"/>
                                </a:lnTo>
                                <a:lnTo>
                                  <a:pt x="1586" y="572"/>
                                </a:lnTo>
                                <a:lnTo>
                                  <a:pt x="1598" y="549"/>
                                </a:lnTo>
                                <a:lnTo>
                                  <a:pt x="1608" y="525"/>
                                </a:lnTo>
                                <a:lnTo>
                                  <a:pt x="1617" y="500"/>
                                </a:lnTo>
                                <a:lnTo>
                                  <a:pt x="1624" y="473"/>
                                </a:lnTo>
                                <a:lnTo>
                                  <a:pt x="1630" y="446"/>
                                </a:lnTo>
                                <a:lnTo>
                                  <a:pt x="1634" y="418"/>
                                </a:lnTo>
                                <a:lnTo>
                                  <a:pt x="1637" y="389"/>
                                </a:lnTo>
                                <a:lnTo>
                                  <a:pt x="1637" y="360"/>
                                </a:lnTo>
                                <a:lnTo>
                                  <a:pt x="1637" y="330"/>
                                </a:lnTo>
                                <a:lnTo>
                                  <a:pt x="1634" y="301"/>
                                </a:lnTo>
                                <a:lnTo>
                                  <a:pt x="1630" y="273"/>
                                </a:lnTo>
                                <a:lnTo>
                                  <a:pt x="1624" y="246"/>
                                </a:lnTo>
                                <a:lnTo>
                                  <a:pt x="1617" y="219"/>
                                </a:lnTo>
                                <a:lnTo>
                                  <a:pt x="1608" y="194"/>
                                </a:lnTo>
                                <a:lnTo>
                                  <a:pt x="1598" y="170"/>
                                </a:lnTo>
                                <a:lnTo>
                                  <a:pt x="1586" y="147"/>
                                </a:lnTo>
                                <a:lnTo>
                                  <a:pt x="1574" y="125"/>
                                </a:lnTo>
                                <a:lnTo>
                                  <a:pt x="1560" y="105"/>
                                </a:lnTo>
                                <a:lnTo>
                                  <a:pt x="1545" y="86"/>
                                </a:lnTo>
                                <a:lnTo>
                                  <a:pt x="1529" y="69"/>
                                </a:lnTo>
                                <a:lnTo>
                                  <a:pt x="1512" y="53"/>
                                </a:lnTo>
                                <a:lnTo>
                                  <a:pt x="1495" y="40"/>
                                </a:lnTo>
                                <a:lnTo>
                                  <a:pt x="1476" y="28"/>
                                </a:lnTo>
                                <a:lnTo>
                                  <a:pt x="1457" y="18"/>
                                </a:lnTo>
                                <a:lnTo>
                                  <a:pt x="1437" y="10"/>
                                </a:lnTo>
                                <a:lnTo>
                                  <a:pt x="1416" y="4"/>
                                </a:lnTo>
                                <a:lnTo>
                                  <a:pt x="1395" y="1"/>
                                </a:lnTo>
                                <a:lnTo>
                                  <a:pt x="1373" y="0"/>
                                </a:lnTo>
                                <a:lnTo>
                                  <a:pt x="2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3240"/>
                            <a:ext cx="74628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23960"/>
                            <a:ext cx="186624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1584">
                                <a:moveTo>
                                  <a:pt x="1462" y="0"/>
                                </a:moveTo>
                                <a:lnTo>
                                  <a:pt x="0" y="792"/>
                                </a:lnTo>
                                <a:lnTo>
                                  <a:pt x="1462" y="1584"/>
                                </a:lnTo>
                                <a:lnTo>
                                  <a:pt x="2925" y="792"/>
                                </a:lnTo>
                                <a:lnTo>
                                  <a:pt x="14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998280"/>
                            <a:ext cx="104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118188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57" y="0"/>
                                </a:moveTo>
                                <a:lnTo>
                                  <a:pt x="37" y="4"/>
                                </a:lnTo>
                                <a:lnTo>
                                  <a:pt x="20" y="15"/>
                                </a:lnTo>
                                <a:lnTo>
                                  <a:pt x="7" y="33"/>
                                </a:lnTo>
                                <a:lnTo>
                                  <a:pt x="0" y="55"/>
                                </a:lnTo>
                                <a:lnTo>
                                  <a:pt x="1" y="84"/>
                                </a:lnTo>
                                <a:lnTo>
                                  <a:pt x="8" y="108"/>
                                </a:lnTo>
                                <a:lnTo>
                                  <a:pt x="19" y="125"/>
                                </a:lnTo>
                                <a:lnTo>
                                  <a:pt x="34" y="137"/>
                                </a:lnTo>
                                <a:lnTo>
                                  <a:pt x="51" y="143"/>
                                </a:lnTo>
                                <a:lnTo>
                                  <a:pt x="73" y="139"/>
                                </a:lnTo>
                                <a:lnTo>
                                  <a:pt x="91" y="129"/>
                                </a:lnTo>
                                <a:lnTo>
                                  <a:pt x="105" y="112"/>
                                </a:lnTo>
                                <a:lnTo>
                                  <a:pt x="113" y="92"/>
                                </a:lnTo>
                                <a:lnTo>
                                  <a:pt x="112" y="62"/>
                                </a:lnTo>
                                <a:lnTo>
                                  <a:pt x="106" y="37"/>
                                </a:lnTo>
                                <a:lnTo>
                                  <a:pt x="95" y="19"/>
                                </a:lnTo>
                                <a:lnTo>
                                  <a:pt x="82" y="7"/>
                                </a:lnTo>
                                <a:lnTo>
                                  <a:pt x="66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18188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57" y="0"/>
                                </a:moveTo>
                                <a:lnTo>
                                  <a:pt x="37" y="4"/>
                                </a:lnTo>
                                <a:lnTo>
                                  <a:pt x="20" y="15"/>
                                </a:lnTo>
                                <a:lnTo>
                                  <a:pt x="7" y="33"/>
                                </a:lnTo>
                                <a:lnTo>
                                  <a:pt x="0" y="55"/>
                                </a:lnTo>
                                <a:lnTo>
                                  <a:pt x="1" y="84"/>
                                </a:lnTo>
                                <a:lnTo>
                                  <a:pt x="8" y="108"/>
                                </a:lnTo>
                                <a:lnTo>
                                  <a:pt x="19" y="125"/>
                                </a:lnTo>
                                <a:lnTo>
                                  <a:pt x="34" y="137"/>
                                </a:lnTo>
                                <a:lnTo>
                                  <a:pt x="51" y="143"/>
                                </a:lnTo>
                                <a:lnTo>
                                  <a:pt x="73" y="139"/>
                                </a:lnTo>
                                <a:lnTo>
                                  <a:pt x="91" y="129"/>
                                </a:lnTo>
                                <a:lnTo>
                                  <a:pt x="105" y="112"/>
                                </a:lnTo>
                                <a:lnTo>
                                  <a:pt x="113" y="92"/>
                                </a:lnTo>
                                <a:lnTo>
                                  <a:pt x="112" y="62"/>
                                </a:lnTo>
                                <a:lnTo>
                                  <a:pt x="106" y="37"/>
                                </a:lnTo>
                                <a:lnTo>
                                  <a:pt x="95" y="19"/>
                                </a:lnTo>
                                <a:lnTo>
                                  <a:pt x="82" y="7"/>
                                </a:lnTo>
                                <a:lnTo>
                                  <a:pt x="66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520" y="443880"/>
                            <a:ext cx="763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52" y="344"/>
                                  </a:moveTo>
                                  <a:lnTo>
                                    <a:pt x="52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52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120" y="320"/>
                                  </a:moveTo>
                                  <a:lnTo>
                                    <a:pt x="64" y="347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64" y="347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2" y="344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12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920" y="2005920"/>
                            <a:ext cx="1492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836520"/>
                            <a:ext cx="186624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1583">
                                <a:moveTo>
                                  <a:pt x="1462" y="0"/>
                                </a:moveTo>
                                <a:lnTo>
                                  <a:pt x="0" y="791"/>
                                </a:lnTo>
                                <a:lnTo>
                                  <a:pt x="1462" y="1583"/>
                                </a:lnTo>
                                <a:lnTo>
                                  <a:pt x="2925" y="791"/>
                                </a:lnTo>
                                <a:lnTo>
                                  <a:pt x="14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4110840"/>
                            <a:ext cx="104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429444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57" y="0"/>
                                </a:moveTo>
                                <a:lnTo>
                                  <a:pt x="37" y="4"/>
                                </a:lnTo>
                                <a:lnTo>
                                  <a:pt x="20" y="15"/>
                                </a:lnTo>
                                <a:lnTo>
                                  <a:pt x="7" y="33"/>
                                </a:lnTo>
                                <a:lnTo>
                                  <a:pt x="0" y="55"/>
                                </a:lnTo>
                                <a:lnTo>
                                  <a:pt x="1" y="84"/>
                                </a:lnTo>
                                <a:lnTo>
                                  <a:pt x="8" y="108"/>
                                </a:lnTo>
                                <a:lnTo>
                                  <a:pt x="19" y="125"/>
                                </a:lnTo>
                                <a:lnTo>
                                  <a:pt x="34" y="137"/>
                                </a:lnTo>
                                <a:lnTo>
                                  <a:pt x="51" y="143"/>
                                </a:lnTo>
                                <a:lnTo>
                                  <a:pt x="73" y="139"/>
                                </a:lnTo>
                                <a:lnTo>
                                  <a:pt x="91" y="129"/>
                                </a:lnTo>
                                <a:lnTo>
                                  <a:pt x="105" y="112"/>
                                </a:lnTo>
                                <a:lnTo>
                                  <a:pt x="113" y="92"/>
                                </a:lnTo>
                                <a:lnTo>
                                  <a:pt x="112" y="62"/>
                                </a:lnTo>
                                <a:lnTo>
                                  <a:pt x="106" y="37"/>
                                </a:lnTo>
                                <a:lnTo>
                                  <a:pt x="95" y="19"/>
                                </a:lnTo>
                                <a:lnTo>
                                  <a:pt x="82" y="7"/>
                                </a:lnTo>
                                <a:lnTo>
                                  <a:pt x="66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29444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57" y="0"/>
                                </a:moveTo>
                                <a:lnTo>
                                  <a:pt x="37" y="4"/>
                                </a:lnTo>
                                <a:lnTo>
                                  <a:pt x="20" y="15"/>
                                </a:lnTo>
                                <a:lnTo>
                                  <a:pt x="7" y="33"/>
                                </a:lnTo>
                                <a:lnTo>
                                  <a:pt x="0" y="55"/>
                                </a:lnTo>
                                <a:lnTo>
                                  <a:pt x="1" y="84"/>
                                </a:lnTo>
                                <a:lnTo>
                                  <a:pt x="8" y="108"/>
                                </a:lnTo>
                                <a:lnTo>
                                  <a:pt x="19" y="125"/>
                                </a:lnTo>
                                <a:lnTo>
                                  <a:pt x="34" y="137"/>
                                </a:lnTo>
                                <a:lnTo>
                                  <a:pt x="51" y="143"/>
                                </a:lnTo>
                                <a:lnTo>
                                  <a:pt x="73" y="139"/>
                                </a:lnTo>
                                <a:lnTo>
                                  <a:pt x="91" y="129"/>
                                </a:lnTo>
                                <a:lnTo>
                                  <a:pt x="105" y="112"/>
                                </a:lnTo>
                                <a:lnTo>
                                  <a:pt x="113" y="92"/>
                                </a:lnTo>
                                <a:lnTo>
                                  <a:pt x="112" y="62"/>
                                </a:lnTo>
                                <a:lnTo>
                                  <a:pt x="106" y="37"/>
                                </a:lnTo>
                                <a:lnTo>
                                  <a:pt x="95" y="19"/>
                                </a:lnTo>
                                <a:lnTo>
                                  <a:pt x="82" y="7"/>
                                </a:lnTo>
                                <a:lnTo>
                                  <a:pt x="66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921040"/>
                            <a:ext cx="1492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520" y="3554640"/>
                            <a:ext cx="7632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39">
                                  <a:moveTo>
                                    <a:pt x="52" y="343"/>
                                  </a:moveTo>
                                  <a:lnTo>
                                    <a:pt x="52" y="319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60" y="439"/>
                                  </a:lnTo>
                                  <a:lnTo>
                                    <a:pt x="52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39">
                                  <a:moveTo>
                                    <a:pt x="120" y="319"/>
                                  </a:moveTo>
                                  <a:lnTo>
                                    <a:pt x="64" y="346"/>
                                  </a:lnTo>
                                  <a:lnTo>
                                    <a:pt x="60" y="346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6"/>
                                  </a:lnTo>
                                  <a:lnTo>
                                    <a:pt x="64" y="346"/>
                                  </a:lnTo>
                                  <a:lnTo>
                                    <a:pt x="120" y="319"/>
                                  </a:lnTo>
                                  <a:lnTo>
                                    <a:pt x="68" y="319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343"/>
                                  </a:lnTo>
                                  <a:lnTo>
                                    <a:pt x="60" y="439"/>
                                  </a:lnTo>
                                  <a:lnTo>
                                    <a:pt x="12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9520" y="2641680"/>
                            <a:ext cx="763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52" y="344"/>
                                  </a:moveTo>
                                  <a:lnTo>
                                    <a:pt x="52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52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120" y="320"/>
                                  </a:moveTo>
                                  <a:lnTo>
                                    <a:pt x="64" y="348"/>
                                  </a:lnTo>
                                  <a:lnTo>
                                    <a:pt x="60" y="348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8"/>
                                  </a:lnTo>
                                  <a:lnTo>
                                    <a:pt x="64" y="348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2" y="344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12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9520" y="1725840"/>
                            <a:ext cx="763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52" y="344"/>
                                  </a:moveTo>
                                  <a:lnTo>
                                    <a:pt x="52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52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120" y="320"/>
                                  </a:moveTo>
                                  <a:lnTo>
                                    <a:pt x="64" y="347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64" y="347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2" y="344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12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920" y="5117400"/>
                            <a:ext cx="149220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520" y="4837320"/>
                            <a:ext cx="763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52" y="344"/>
                                  </a:moveTo>
                                  <a:lnTo>
                                    <a:pt x="52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52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40">
                                  <a:moveTo>
                                    <a:pt x="120" y="320"/>
                                  </a:moveTo>
                                  <a:lnTo>
                                    <a:pt x="64" y="347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7"/>
                                  </a:lnTo>
                                  <a:lnTo>
                                    <a:pt x="64" y="347"/>
                                  </a:lnTo>
                                  <a:lnTo>
                                    <a:pt x="120" y="320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2" y="344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12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8200" y="1222920"/>
                            <a:ext cx="36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541080"/>
                            <a:ext cx="7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0">
                                <a:moveTo>
                                  <a:pt x="0" y="0"/>
                                </a:move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541080"/>
                            <a:ext cx="72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3">
                                <a:moveTo>
                                  <a:pt x="0" y="0"/>
                                </a:moveTo>
                                <a:lnTo>
                                  <a:pt x="0" y="10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2800" y="50292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92" y="55"/>
                                  </a:moveTo>
                                  <a:lnTo>
                                    <a:pt x="92" y="60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0"/>
                                  </a:moveTo>
                                  <a:lnTo>
                                    <a:pt x="100" y="5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120"/>
                                  </a:moveTo>
                                  <a:lnTo>
                                    <a:pt x="120" y="67"/>
                                  </a:lnTo>
                                  <a:lnTo>
                                    <a:pt x="1012" y="67"/>
                                  </a:lnTo>
                                  <a:lnTo>
                                    <a:pt x="1016" y="60"/>
                                  </a:lnTo>
                                  <a:lnTo>
                                    <a:pt x="1016" y="55"/>
                                  </a:lnTo>
                                  <a:lnTo>
                                    <a:pt x="1012" y="51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8200" y="4325040"/>
                            <a:ext cx="36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4294440"/>
                            <a:ext cx="720" cy="15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14">
                                <a:moveTo>
                                  <a:pt x="0" y="25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235560"/>
                            <a:ext cx="1492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520" y="6689160"/>
                            <a:ext cx="7632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39">
                                  <a:moveTo>
                                    <a:pt x="52" y="343"/>
                                  </a:moveTo>
                                  <a:lnTo>
                                    <a:pt x="52" y="319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60" y="439"/>
                                  </a:lnTo>
                                  <a:lnTo>
                                    <a:pt x="52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39">
                                  <a:moveTo>
                                    <a:pt x="120" y="319"/>
                                  </a:moveTo>
                                  <a:lnTo>
                                    <a:pt x="64" y="346"/>
                                  </a:lnTo>
                                  <a:lnTo>
                                    <a:pt x="60" y="346"/>
                                  </a:lnTo>
                                  <a:lnTo>
                                    <a:pt x="52" y="339"/>
                                  </a:lnTo>
                                  <a:lnTo>
                                    <a:pt x="60" y="346"/>
                                  </a:lnTo>
                                  <a:lnTo>
                                    <a:pt x="64" y="346"/>
                                  </a:lnTo>
                                  <a:lnTo>
                                    <a:pt x="120" y="319"/>
                                  </a:lnTo>
                                  <a:lnTo>
                                    <a:pt x="68" y="319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343"/>
                                  </a:lnTo>
                                  <a:lnTo>
                                    <a:pt x="60" y="439"/>
                                  </a:lnTo>
                                  <a:lnTo>
                                    <a:pt x="12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9520" y="5887800"/>
                            <a:ext cx="7632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47">
                                  <a:moveTo>
                                    <a:pt x="52" y="451"/>
                                  </a:moveTo>
                                  <a:lnTo>
                                    <a:pt x="52" y="42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60" y="547"/>
                                  </a:lnTo>
                                  <a:lnTo>
                                    <a:pt x="52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47">
                                  <a:moveTo>
                                    <a:pt x="120" y="427"/>
                                  </a:moveTo>
                                  <a:lnTo>
                                    <a:pt x="64" y="454"/>
                                  </a:lnTo>
                                  <a:lnTo>
                                    <a:pt x="60" y="454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60" y="454"/>
                                  </a:lnTo>
                                  <a:lnTo>
                                    <a:pt x="64" y="454"/>
                                  </a:lnTo>
                                  <a:lnTo>
                                    <a:pt x="120" y="427"/>
                                  </a:lnTo>
                                  <a:lnTo>
                                    <a:pt x="68" y="427"/>
                                  </a:lnTo>
                                  <a:lnTo>
                                    <a:pt x="68" y="44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451"/>
                                  </a:lnTo>
                                  <a:lnTo>
                                    <a:pt x="60" y="547"/>
                                  </a:lnTo>
                                  <a:lnTo>
                                    <a:pt x="120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040" y="5892120"/>
                            <a:ext cx="7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0">
                                <a:moveTo>
                                  <a:pt x="0" y="0"/>
                                </a:move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2800" y="585396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92" y="59"/>
                                  </a:moveTo>
                                  <a:lnTo>
                                    <a:pt x="92" y="64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0"/>
                                  </a:moveTo>
                                  <a:lnTo>
                                    <a:pt x="100" y="5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119"/>
                                  </a:moveTo>
                                  <a:lnTo>
                                    <a:pt x="120" y="68"/>
                                  </a:lnTo>
                                  <a:lnTo>
                                    <a:pt x="1012" y="68"/>
                                  </a:lnTo>
                                  <a:lnTo>
                                    <a:pt x="1016" y="64"/>
                                  </a:lnTo>
                                  <a:lnTo>
                                    <a:pt x="1016" y="59"/>
                                  </a:lnTo>
                                  <a:lnTo>
                                    <a:pt x="1012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12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101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8360" y="5778000"/>
                            <a:ext cx="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0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1440"/>
                            <a:ext cx="9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143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9160"/>
                            <a:ext cx="720" cy="24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79">
                                <a:moveTo>
                                  <a:pt x="0" y="0"/>
                                </a:moveTo>
                                <a:lnTo>
                                  <a:pt x="0" y="37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79920"/>
                            <a:ext cx="1147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7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20">
                                  <a:moveTo>
                                    <a:pt x="1700" y="69"/>
                                  </a:moveTo>
                                  <a:lnTo>
                                    <a:pt x="1679" y="69"/>
                                  </a:lnTo>
                                  <a:lnTo>
                                    <a:pt x="1679" y="120"/>
                                  </a:lnTo>
                                  <a:lnTo>
                                    <a:pt x="1799" y="60"/>
                                  </a:lnTo>
                                  <a:lnTo>
                                    <a:pt x="170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34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7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20">
                                  <a:moveTo>
                                    <a:pt x="1700" y="49"/>
                                  </a:moveTo>
                                  <a:lnTo>
                                    <a:pt x="1679" y="0"/>
                                  </a:lnTo>
                                  <a:lnTo>
                                    <a:pt x="1680" y="49"/>
                                  </a:lnTo>
                                  <a:lnTo>
                                    <a:pt x="170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34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7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20">
                                  <a:moveTo>
                                    <a:pt x="0" y="4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700" y="69"/>
                                  </a:lnTo>
                                  <a:lnTo>
                                    <a:pt x="1799" y="60"/>
                                  </a:lnTo>
                                  <a:lnTo>
                                    <a:pt x="1679" y="0"/>
                                  </a:lnTo>
                                  <a:lnTo>
                                    <a:pt x="1700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34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-347.35pt;width:198.9pt;height:548.65pt" coordorigin="4211,-6947" coordsize="3978,10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3;top:-6947;width:1646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8,720" path="m262,0l241,1l220,4l199,10l179,18l160,28l142,40l124,53l107,69l91,86l76,105l63,125l50,147l39,170l29,194l20,219l13,246l7,273l3,301l0,330l0,360l0,389l3,418l7,446l13,473l20,500l29,525l39,549l50,572l63,594l76,614l91,633l107,650l124,666l142,679l160,691l179,701l199,709l220,715l241,718l262,720l1373,720l1395,718l1416,715l1437,709l1457,701l1476,691l1495,679l1512,666l1529,650l1545,633l1560,614l1574,594l1586,572l1598,549l1608,525l1617,500l1624,473l1630,446l1634,418l1637,389l1637,360l1637,330l1634,301l1630,273l1624,246l1617,219l1608,194l1598,170l1586,147l1574,125l1560,105l1545,86l1529,69l1512,53l1495,40l1476,28l1457,18l1437,10l1416,4l1395,1l1373,0l262,0xe" stroked="t" o:allowincell="f" style="position:absolute;left:5125;top:-6944;width:1644;height:719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rect id="shape_0" fillcolor="white" stroked="f" o:allowincell="f" style="position:absolute;left:5359;top:-6800;width:1174;height:5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926,1584" path="m1462,0l0,792l1462,1584l2925,792l1462,0xe" stroked="t" o:allowincell="f" style="position:absolute;left:4572;top:-5807;width:2938;height:1585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stroked="f" o:allowincell="f" style="position:absolute;left:5275;top:-5375;width:1646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144" path="m57,0l37,4l20,15l7,33l0,55l1,84l8,108l19,125l34,137l51,143l73,139l91,129l105,112l113,92l112,62l106,37l95,19l82,7l66,0l57,0xe" fillcolor="white" stroked="f" o:allowincell="f" style="position:absolute;left:7467;top:-5086;width:112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144" path="m57,0l37,4l20,15l7,33l0,55l1,84l8,108l19,125l34,137l51,143l73,139l91,129l105,112l113,92l112,62l106,37l95,19l82,7l66,0l57,0xe" stroked="t" o:allowincell="f" style="position:absolute;left:7467;top:-5086;width:112;height:14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group id="shape_0" style="position:absolute;left:5958;top:-6248;width:120;height:440">
                  <v:shape id="shape_0" coordsize="120,440" path="m52,344l52,320l0,320l60,440l52,344xe" fillcolor="#010101" stroked="f" o:allowincell="f" style="position:absolute;left:5958;top:-6248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40" path="m120,320l64,347l60,347l52,339l60,347l64,347l120,320l68,320l68,344l68,339l68,344l68,3l64,0l60,0l52,3l52,344l60,440l120,320xe" fillcolor="#010101" stroked="f" o:allowincell="f" style="position:absolute;left:5958;top:-6248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61;top:-3788;width:2349;height:1007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shape id="shape_0" coordsize="2926,1583" path="m1462,0l0,791l1462,1583l2925,791l1462,0xe" stroked="t" o:allowincell="f" style="position:absolute;left:4572;top:-905;width:2938;height:1584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stroked="f" o:allowincell="f" style="position:absolute;left:5275;top:-473;width:1646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144" path="m57,0l37,4l20,15l7,33l0,55l1,84l8,108l19,125l34,137l51,143l73,139l91,129l105,112l113,92l112,62l106,37l95,19l82,7l66,0l57,0xe" fillcolor="white" stroked="f" o:allowincell="f" style="position:absolute;left:7467;top:-184;width:112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144" path="m57,0l37,4l20,15l7,33l0,55l1,84l8,108l19,125l34,137l51,143l73,139l91,129l105,112l113,92l112,62l106,37l95,19l82,7l66,0l57,0xe" stroked="t" o:allowincell="f" style="position:absolute;left:7467;top:-184;width:112;height:14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rect id="shape_0" stroked="t" o:allowincell="f" style="position:absolute;left:4861;top:-2347;width:2349;height:1007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group id="shape_0" style="position:absolute;left:5958;top:-1349;width:120;height:439">
                  <v:shape id="shape_0" coordsize="120,439" path="m52,343l52,319l0,319l60,439l52,343xe" fillcolor="#010101" stroked="f" o:allowincell="f" style="position:absolute;left:5958;top:-1349;width:119;height:438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39" path="m120,319l64,346l60,346l52,339l60,346l64,346l120,319l68,319l68,339l68,7l64,0l56,0l52,7l52,343l60,439l120,319xe" fillcolor="#010101" stroked="f" o:allowincell="f" style="position:absolute;left:5958;top:-1349;width:119;height:438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group id="shape_0" style="position:absolute;left:5958;top:-2787;width:120;height:440">
                  <v:shape id="shape_0" coordsize="120,440" path="m52,344l52,320l0,320l60,440l52,344xe" fillcolor="#010101" stroked="f" o:allowincell="f" style="position:absolute;left:5958;top:-2787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40" path="m120,320l64,348l60,348l52,339l60,348l64,348l120,320l68,320l68,344l68,339l68,344l68,3l64,0l60,0l52,3l52,344l60,440l120,320xe" fillcolor="#010101" stroked="f" o:allowincell="f" style="position:absolute;left:5958;top:-2787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group id="shape_0" style="position:absolute;left:5958;top:-4229;width:120;height:440">
                  <v:shape id="shape_0" coordsize="120,440" path="m52,344l52,320l0,320l60,440l52,344xe" fillcolor="#010101" stroked="f" o:allowincell="f" style="position:absolute;left:5958;top:-4229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40" path="m120,320l64,347l60,347l52,339l60,347l64,347l120,320l68,320l68,344l68,339l68,344l68,3l64,0l60,0l52,3l52,344l60,440l120,320xe" fillcolor="#010101" stroked="f" o:allowincell="f" style="position:absolute;left:5958;top:-4229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61;top:1112;width:2349;height:1008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group id="shape_0" style="position:absolute;left:5958;top:671;width:120;height:440">
                  <v:shape id="shape_0" coordsize="120,440" path="m52,344l52,320l0,320l60,440l52,344xe" fillcolor="#010101" stroked="f" o:allowincell="f" style="position:absolute;left:5958;top:671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40" path="m120,320l64,347l60,347l52,339l60,347l64,347l120,320l68,320l68,344l68,339l68,344l68,3l64,0l60,0l52,3l52,344l60,440l120,320xe" fillcolor="#010101" stroked="f" o:allowincell="f" style="position:absolute;left:5958;top:671;width:119;height:43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shape id="shape_0" path="m0,0l576,0e" stroked="t" o:allowincell="f" style="position:absolute;left:7610;top:-5021;width:577;height:0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path="m0,0l1152,0e" stroked="t" o:allowincell="f" style="position:absolute;left:6019;top:-6095;width:1156;height:0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path="m0,0l0,1093e" stroked="t" o:allowincell="f" style="position:absolute;left:8188;top:-6095;width:0;height:109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group id="shape_0" style="position:absolute;left:7176;top:-6155;width:120;height:120">
                  <v:shape id="shape_0" coordsize="120,120" path="m92,55l92,60l96,67l96,51l92,55xe" fillcolor="#010101" stroked="f" o:allowincell="f" style="position:absolute;left:7176;top:-6155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120" path="m120,0l100,51l120,51l120,0xe" fillcolor="#010101" stroked="f" o:allowincell="f" style="position:absolute;left:7176;top:-6155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120" path="m120,120l120,67l1012,67l1016,60l1016,55l1012,51l100,51l120,0l0,60l120,120l100,67l96,51l96,67l92,60l92,55l96,51l100,67l120,120xe" fillcolor="#010101" stroked="f" o:allowincell="f" style="position:absolute;left:7176;top:-6155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shape id="shape_0" path="m0,0l576,0e" stroked="t" o:allowincell="f" style="position:absolute;left:7610;top:-136;width:577;height:0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path="m0,2515l0,0e" stroked="t" o:allowincell="f" style="position:absolute;left:8188;top:-184;width:0;height:2516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rect id="shape_0" stroked="t" o:allowincell="f" style="position:absolute;left:4861;top:2873;width:2349;height:719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group id="shape_0" style="position:absolute;left:5958;top:3587;width:120;height:439">
                  <v:shape id="shape_0" coordsize="120,439" path="m52,343l52,319l0,319l60,439l52,343xe" fillcolor="#010101" stroked="f" o:allowincell="f" style="position:absolute;left:5958;top:3587;width:119;height:438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439" path="m120,319l64,346l60,346l52,339l60,346l64,346l120,319l68,319l68,339l68,7l64,0l56,0l52,7l52,343l60,439l120,319xe" fillcolor="#010101" stroked="f" o:allowincell="f" style="position:absolute;left:5958;top:3587;width:119;height:438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group id="shape_0" style="position:absolute;left:5958;top:2325;width:120;height:547">
                  <v:shape id="shape_0" coordsize="120,547" path="m52,451l52,427l0,427l60,547l52,451xe" fillcolor="#010101" stroked="f" o:allowincell="f" style="position:absolute;left:5958;top:2325;width:119;height:546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547" path="m120,427l64,454l60,454l52,447l60,454l64,454l120,427l68,427l68,447l68,7l64,0l56,0l52,7l52,451l60,547l120,427xe" fillcolor="#010101" stroked="f" o:allowincell="f" style="position:absolute;left:5958;top:2325;width:119;height:546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shape id="shape_0" path="m0,0l1152,0e" stroked="t" o:allowincell="f" style="position:absolute;left:6019;top:2332;width:1156;height:0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group id="shape_0" style="position:absolute;left:7176;top:2272;width:120;height:120">
                  <v:shape id="shape_0" coordsize="120,120" path="m92,59l92,64l96,68l96,52l92,59xe" fillcolor="#010101" stroked="f" o:allowincell="f" style="position:absolute;left:7176;top:2272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120" path="m120,0l100,52l119,52l120,0xe" fillcolor="#010101" stroked="f" o:allowincell="f" style="position:absolute;left:7176;top:2272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  <v:shape id="shape_0" coordsize="120,120" path="m120,119l120,68l1012,68l1016,64l1016,59l1012,52l100,52l120,0l0,59l120,119l100,68l96,52l96,68l92,64l92,59l96,52l100,68l120,119xe" fillcolor="#010101" stroked="f" o:allowincell="f" style="position:absolute;left:7176;top:2272;width:119;height:119;mso-wrap-style:none;v-text-anchor:middle;mso-position-horizontal-relative:page">
                    <v:fill o:detectmouseclick="t" type="solid" color2="#fefefe"/>
                    <v:stroke color="#3465a4" joinstyle="round" endcap="flat"/>
                    <w10:wrap type="none"/>
                  </v:shape>
                </v:group>
                <v:shape id="shape_0" path="m0,0l0,539e" stroked="t" o:allowincell="f" style="position:absolute;left:5657;top:2152;width:0;height:539;mso-wrap-style:none;v-text-anchor:middle;mso-position-horizontal-relative:page">
                  <v:fill o:detectmouseclick="t" on="false"/>
                  <v:stroke color="#343434" weight="12600" joinstyle="round" endcap="flat"/>
                  <w10:wrap type="none"/>
                </v:shape>
                <v:shape id="shape_0" path="m1439,0l0,0e" stroked="t" o:allowincell="f" style="position:absolute;left:4211;top:2693;width:1445;height:0;mso-wrap-style:none;v-text-anchor:middle;mso-position-horizontal-relative:page">
                  <v:fill o:detectmouseclick="t" on="false"/>
                  <v:stroke color="#343434" weight="12600" joinstyle="round" endcap="flat"/>
                  <w10:wrap type="none"/>
                </v:shape>
                <v:shape id="shape_0" path="m0,0l0,3779e" stroked="t" o:allowincell="f" style="position:absolute;left:4211;top:-1090;width:0;height:3782;mso-wrap-style:none;v-text-anchor:middle;mso-position-horizontal-relative:page">
                  <v:fill o:detectmouseclick="t" on="false"/>
                  <v:stroke color="#343434" weight="12600" joinstyle="round" endcap="flat"/>
                  <w10:wrap type="none"/>
                </v:shape>
                <v:group id="shape_0" style="position:absolute;left:4211;top:-1152;width:1807;height:120">
                  <v:shape id="shape_0" coordsize="1800,120" path="m1700,69l1679,69l1679,120l1799,60l1700,69xe" fillcolor="#343434" stroked="f" o:allowincell="f" style="position:absolute;left:4211;top:-1152;width:1806;height:119;mso-wrap-style:none;v-text-anchor:middle;mso-position-horizontal-relative:page">
                    <v:fill o:detectmouseclick="t" type="solid" color2="#cbcbcb"/>
                    <v:stroke color="#3465a4" joinstyle="round" endcap="flat"/>
                    <w10:wrap type="none"/>
                  </v:shape>
                  <v:shape id="shape_0" coordsize="1800,120" path="m1700,49l1679,0l1680,49l1700,49xe" fillcolor="#343434" stroked="f" o:allowincell="f" style="position:absolute;left:4211;top:-1152;width:1806;height:119;mso-wrap-style:none;v-text-anchor:middle;mso-position-horizontal-relative:page">
                    <v:fill o:detectmouseclick="t" type="solid" color2="#cbcbcb"/>
                    <v:stroke color="#3465a4" joinstyle="round" endcap="flat"/>
                    <w10:wrap type="none"/>
                  </v:shape>
                  <v:shape id="shape_0" coordsize="1800,120" path="m0,49l0,69l1700,69l1799,60l1679,0l1700,49l0,49xe" fillcolor="#343434" stroked="f" o:allowincell="f" style="position:absolute;left:4211;top:-1152;width:1806;height:119;mso-wrap-style:none;v-text-anchor:middle;mso-position-horizontal-relative:page">
                    <v:fill o:detectmouseclick="t" type="solid" color2="#cbcbc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5790" w:right="4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OU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78" w:right="5000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70250</wp:posOffset>
                </wp:positionH>
                <wp:positionV relativeFrom="paragraph">
                  <wp:posOffset>-106045</wp:posOffset>
                </wp:positionV>
                <wp:extent cx="1049655" cy="374015"/>
                <wp:effectExtent l="4445" t="2540" r="3810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374040"/>
                          <a:chOff x="0" y="0"/>
                          <a:chExt cx="104976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9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20"/>
                            <a:ext cx="10483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575">
                                <a:moveTo>
                                  <a:pt x="263" y="0"/>
                                </a:moveTo>
                                <a:lnTo>
                                  <a:pt x="241" y="1"/>
                                </a:lnTo>
                                <a:lnTo>
                                  <a:pt x="220" y="3"/>
                                </a:lnTo>
                                <a:lnTo>
                                  <a:pt x="199" y="8"/>
                                </a:lnTo>
                                <a:lnTo>
                                  <a:pt x="178" y="15"/>
                                </a:lnTo>
                                <a:lnTo>
                                  <a:pt x="158" y="23"/>
                                </a:lnTo>
                                <a:lnTo>
                                  <a:pt x="140" y="33"/>
                                </a:lnTo>
                                <a:lnTo>
                                  <a:pt x="122" y="45"/>
                                </a:lnTo>
                                <a:lnTo>
                                  <a:pt x="104" y="58"/>
                                </a:lnTo>
                                <a:lnTo>
                                  <a:pt x="88" y="72"/>
                                </a:lnTo>
                                <a:lnTo>
                                  <a:pt x="73" y="88"/>
                                </a:lnTo>
                                <a:lnTo>
                                  <a:pt x="60" y="105"/>
                                </a:lnTo>
                                <a:lnTo>
                                  <a:pt x="47" y="123"/>
                                </a:lnTo>
                                <a:lnTo>
                                  <a:pt x="36" y="142"/>
                                </a:lnTo>
                                <a:lnTo>
                                  <a:pt x="26" y="162"/>
                                </a:lnTo>
                                <a:lnTo>
                                  <a:pt x="17" y="183"/>
                                </a:lnTo>
                                <a:lnTo>
                                  <a:pt x="10" y="205"/>
                                </a:lnTo>
                                <a:lnTo>
                                  <a:pt x="5" y="228"/>
                                </a:lnTo>
                                <a:lnTo>
                                  <a:pt x="1" y="251"/>
                                </a:lnTo>
                                <a:lnTo>
                                  <a:pt x="0" y="275"/>
                                </a:lnTo>
                                <a:lnTo>
                                  <a:pt x="0" y="300"/>
                                </a:lnTo>
                                <a:lnTo>
                                  <a:pt x="3" y="325"/>
                                </a:lnTo>
                                <a:lnTo>
                                  <a:pt x="7" y="349"/>
                                </a:lnTo>
                                <a:lnTo>
                                  <a:pt x="13" y="372"/>
                                </a:lnTo>
                                <a:lnTo>
                                  <a:pt x="20" y="394"/>
                                </a:lnTo>
                                <a:lnTo>
                                  <a:pt x="29" y="416"/>
                                </a:lnTo>
                                <a:lnTo>
                                  <a:pt x="39" y="436"/>
                                </a:lnTo>
                                <a:lnTo>
                                  <a:pt x="50" y="455"/>
                                </a:lnTo>
                                <a:lnTo>
                                  <a:pt x="63" y="473"/>
                                </a:lnTo>
                                <a:lnTo>
                                  <a:pt x="77" y="490"/>
                                </a:lnTo>
                                <a:lnTo>
                                  <a:pt x="92" y="505"/>
                                </a:lnTo>
                                <a:lnTo>
                                  <a:pt x="108" y="519"/>
                                </a:lnTo>
                                <a:lnTo>
                                  <a:pt x="124" y="532"/>
                                </a:lnTo>
                                <a:lnTo>
                                  <a:pt x="142" y="543"/>
                                </a:lnTo>
                                <a:lnTo>
                                  <a:pt x="161" y="553"/>
                                </a:lnTo>
                                <a:lnTo>
                                  <a:pt x="180" y="561"/>
                                </a:lnTo>
                                <a:lnTo>
                                  <a:pt x="200" y="567"/>
                                </a:lnTo>
                                <a:lnTo>
                                  <a:pt x="221" y="572"/>
                                </a:lnTo>
                                <a:lnTo>
                                  <a:pt x="242" y="575"/>
                                </a:lnTo>
                                <a:lnTo>
                                  <a:pt x="263" y="575"/>
                                </a:lnTo>
                                <a:lnTo>
                                  <a:pt x="1374" y="575"/>
                                </a:lnTo>
                                <a:lnTo>
                                  <a:pt x="1397" y="574"/>
                                </a:lnTo>
                                <a:lnTo>
                                  <a:pt x="1418" y="572"/>
                                </a:lnTo>
                                <a:lnTo>
                                  <a:pt x="1439" y="567"/>
                                </a:lnTo>
                                <a:lnTo>
                                  <a:pt x="1460" y="560"/>
                                </a:lnTo>
                                <a:lnTo>
                                  <a:pt x="1479" y="552"/>
                                </a:lnTo>
                                <a:lnTo>
                                  <a:pt x="1498" y="542"/>
                                </a:lnTo>
                                <a:lnTo>
                                  <a:pt x="1516" y="530"/>
                                </a:lnTo>
                                <a:lnTo>
                                  <a:pt x="1533" y="517"/>
                                </a:lnTo>
                                <a:lnTo>
                                  <a:pt x="1549" y="503"/>
                                </a:lnTo>
                                <a:lnTo>
                                  <a:pt x="1564" y="487"/>
                                </a:lnTo>
                                <a:lnTo>
                                  <a:pt x="1578" y="470"/>
                                </a:lnTo>
                                <a:lnTo>
                                  <a:pt x="1590" y="452"/>
                                </a:lnTo>
                                <a:lnTo>
                                  <a:pt x="1601" y="433"/>
                                </a:lnTo>
                                <a:lnTo>
                                  <a:pt x="1611" y="413"/>
                                </a:lnTo>
                                <a:lnTo>
                                  <a:pt x="1620" y="392"/>
                                </a:lnTo>
                                <a:lnTo>
                                  <a:pt x="1626" y="370"/>
                                </a:lnTo>
                                <a:lnTo>
                                  <a:pt x="1632" y="347"/>
                                </a:lnTo>
                                <a:lnTo>
                                  <a:pt x="1635" y="324"/>
                                </a:lnTo>
                                <a:lnTo>
                                  <a:pt x="1637" y="300"/>
                                </a:lnTo>
                                <a:lnTo>
                                  <a:pt x="1636" y="274"/>
                                </a:lnTo>
                                <a:lnTo>
                                  <a:pt x="1634" y="250"/>
                                </a:lnTo>
                                <a:lnTo>
                                  <a:pt x="1629" y="226"/>
                                </a:lnTo>
                                <a:lnTo>
                                  <a:pt x="1624" y="203"/>
                                </a:lnTo>
                                <a:lnTo>
                                  <a:pt x="1616" y="181"/>
                                </a:lnTo>
                                <a:lnTo>
                                  <a:pt x="1608" y="159"/>
                                </a:lnTo>
                                <a:lnTo>
                                  <a:pt x="1598" y="139"/>
                                </a:lnTo>
                                <a:lnTo>
                                  <a:pt x="1586" y="120"/>
                                </a:lnTo>
                                <a:lnTo>
                                  <a:pt x="1574" y="102"/>
                                </a:lnTo>
                                <a:lnTo>
                                  <a:pt x="1560" y="85"/>
                                </a:lnTo>
                                <a:lnTo>
                                  <a:pt x="1545" y="70"/>
                                </a:lnTo>
                                <a:lnTo>
                                  <a:pt x="1529" y="56"/>
                                </a:lnTo>
                                <a:lnTo>
                                  <a:pt x="1512" y="43"/>
                                </a:lnTo>
                                <a:lnTo>
                                  <a:pt x="1495" y="32"/>
                                </a:lnTo>
                                <a:lnTo>
                                  <a:pt x="1476" y="22"/>
                                </a:lnTo>
                                <a:lnTo>
                                  <a:pt x="1457" y="14"/>
                                </a:lnTo>
                                <a:lnTo>
                                  <a:pt x="1437" y="8"/>
                                </a:lnTo>
                                <a:lnTo>
                                  <a:pt x="1416" y="3"/>
                                </a:lnTo>
                                <a:lnTo>
                                  <a:pt x="1395" y="0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6680"/>
                            <a:ext cx="74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pt;margin-top:-8.35pt;width:82.65pt;height:29.45pt" coordorigin="5150,-167" coordsize="1653,589">
                <v:shape id="shape_0" stroked="f" o:allowincell="f" style="position:absolute;left:5150;top:-167;width:1652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8,575" path="m263,0l241,1l220,3l199,8l178,15l158,23l140,33l122,45l104,58l88,72l73,88l60,105l47,123l36,142l26,162l17,183l10,205l5,228l1,251l0,275l0,300l3,325l7,349l13,372l20,394l29,416l39,436l50,455l63,473l77,490l92,505l108,519l124,532l142,543l161,553l180,561l200,567l221,572l242,575l263,575l1374,575l1397,574l1418,572l1439,567l1460,560l1479,552l1498,542l1516,530l1533,517l1549,503l1564,487l1578,470l1590,452l1601,433l1611,413l1620,392l1626,370l1632,347l1635,324l1637,300l1636,274l1634,250l1629,226l1624,203l1616,181l1608,159l1598,139l1586,120l1574,102l1560,85l1545,70l1529,56l1512,43l1495,32l1476,22l1457,14l1437,8l1416,3l1395,0l263,0xe" stroked="t" o:allowincell="f" style="position:absolute;left:5152;top:-163;width:1650;height:58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rect id="shape_0" fillcolor="white" stroked="f" o:allowincell="f" style="position:absolute;left:5388;top:-46;width:1178;height:4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FIN</w:t>
      </w:r>
    </w:p>
    <w:p>
      <w:pPr>
        <w:sectPr>
          <w:footerReference w:type="default" r:id="rId21"/>
          <w:type w:val="nextPage"/>
          <w:pgSz w:w="11906" w:h="16838"/>
          <w:pgMar w:left="560" w:right="680" w:gutter="0" w:header="0" w:top="340" w:footer="1011" w:bottom="10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13.</w:t>
      </w:r>
    </w:p>
    <w:p>
      <w:pPr>
        <w:sectPr>
          <w:type w:val="continuous"/>
          <w:pgSz w:w="11906" w:h="16838"/>
          <w:pgMar w:left="560" w:right="680" w:gutter="0" w:header="0" w:top="340" w:footer="1011" w:bottom="1067"/>
          <w:cols w:num="2" w:equalWidth="false" w:sep="false">
            <w:col w:w="2931" w:space="4834"/>
            <w:col w:w="2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1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2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6945"/>
        <w:gridCol w:w="1842"/>
      </w:tblGrid>
      <w:tr>
        <w:trPr>
          <w:trHeight w:val="593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TI2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8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GRAMMATION D’UN SYSTEME AUTOMAT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IN spécialité</w:t>
            </w:r>
          </w:p>
        </w:tc>
      </w:tr>
      <w:tr>
        <w:trPr>
          <w:trHeight w:val="57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Initiation à l’organigram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urs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Exercices :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xercice 1 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exact" w:line="220" w:before="0" w:after="0"/>
        <w:ind w:left="127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3785</wp:posOffset>
                </wp:positionH>
                <wp:positionV relativeFrom="paragraph">
                  <wp:posOffset>56515</wp:posOffset>
                </wp:positionV>
                <wp:extent cx="353060" cy="237490"/>
                <wp:effectExtent l="6985" t="5080" r="381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4"/>
                                </a:lnTo>
                                <a:lnTo>
                                  <a:pt x="9" y="260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6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0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5"/>
                                </a:lnTo>
                                <a:lnTo>
                                  <a:pt x="153" y="307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8"/>
                                </a:lnTo>
                                <a:lnTo>
                                  <a:pt x="178" y="211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4.45pt;width:27.8pt;height:18.7pt" coordorigin="1691,89" coordsize="556,374">
                <v:shape id="shape_0" path="m0,0l360,0e" stroked="t" o:allowincell="f" style="position:absolute;left:1691;top:276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4l9,260l17,284l25,305l36,323l47,338l60,349l73,356l87,359l103,357l117,350l130,340l142,325l153,307l162,287l169,264l175,238l178,211l179,183l178,153l175,125l170,99l163,76l154,55l144,36l133,22l120,10l107,3l93,0l89,0xe" stroked="t" o:allowincell="f" style="position:absolute;left:2062;top:89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75890</wp:posOffset>
                </wp:positionH>
                <wp:positionV relativeFrom="paragraph">
                  <wp:posOffset>56515</wp:posOffset>
                </wp:positionV>
                <wp:extent cx="353060" cy="237490"/>
                <wp:effectExtent l="5715" t="5080" r="698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11736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4"/>
                                </a:lnTo>
                                <a:lnTo>
                                  <a:pt x="9" y="260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6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0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5"/>
                                </a:lnTo>
                                <a:lnTo>
                                  <a:pt x="153" y="307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8"/>
                                </a:lnTo>
                                <a:lnTo>
                                  <a:pt x="178" y="211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4.45pt;width:27.75pt;height:18.7pt" coordorigin="4214,89" coordsize="555,374">
                <v:shape id="shape_0" path="m0,0l360,0e" stroked="t" o:allowincell="f" style="position:absolute;left:4399;top:276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4l9,260l17,284l25,305l36,323l47,338l60,349l73,356l87,359l103,357l117,350l130,340l142,325l153,307l162,287l169,264l175,238l178,211l179,183l178,153l175,125l170,99l163,76l154,55l144,36l133,22l120,10l107,3l93,0l89,0xe" stroked="t" o:allowincell="f" style="position:absolute;left:4214;top:89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a</w:t>
        <w:tab/>
        <w:t>b</w:t>
      </w:r>
    </w:p>
    <w:p>
      <w:pPr>
        <w:pStyle w:val="Normal"/>
        <w:widowControl w:val="false"/>
        <w:autoSpaceDE w:val="false"/>
        <w:spacing w:lineRule="exact" w:line="230" w:before="0" w:after="0"/>
        <w:ind w:left="6591" w:right="3786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051935</wp:posOffset>
                </wp:positionH>
                <wp:positionV relativeFrom="paragraph">
                  <wp:posOffset>265430</wp:posOffset>
                </wp:positionV>
                <wp:extent cx="113030" cy="113665"/>
                <wp:effectExtent l="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79">
                              <a:moveTo>
                                <a:pt x="89" y="0"/>
                              </a:moveTo>
                              <a:lnTo>
                                <a:pt x="67" y="2"/>
                              </a:lnTo>
                              <a:lnTo>
                                <a:pt x="46" y="11"/>
                              </a:lnTo>
                              <a:lnTo>
                                <a:pt x="29" y="23"/>
                              </a:lnTo>
                              <a:lnTo>
                                <a:pt x="14" y="40"/>
                              </a:lnTo>
                              <a:lnTo>
                                <a:pt x="4" y="59"/>
                              </a:lnTo>
                              <a:lnTo>
                                <a:pt x="0" y="81"/>
                              </a:lnTo>
                              <a:lnTo>
                                <a:pt x="2" y="106"/>
                              </a:lnTo>
                              <a:lnTo>
                                <a:pt x="9" y="128"/>
                              </a:lnTo>
                              <a:lnTo>
                                <a:pt x="21" y="147"/>
                              </a:lnTo>
                              <a:lnTo>
                                <a:pt x="36" y="162"/>
                              </a:lnTo>
                              <a:lnTo>
                                <a:pt x="54" y="172"/>
                              </a:lnTo>
                              <a:lnTo>
                                <a:pt x="74" y="178"/>
                              </a:lnTo>
                              <a:lnTo>
                                <a:pt x="101" y="176"/>
                              </a:lnTo>
                              <a:lnTo>
                                <a:pt x="124" y="170"/>
                              </a:lnTo>
                              <a:lnTo>
                                <a:pt x="143" y="159"/>
                              </a:lnTo>
                              <a:lnTo>
                                <a:pt x="159" y="145"/>
                              </a:lnTo>
                              <a:lnTo>
                                <a:pt x="170" y="129"/>
                              </a:lnTo>
                              <a:lnTo>
                                <a:pt x="177" y="109"/>
                              </a:lnTo>
                              <a:lnTo>
                                <a:pt x="175" y="82"/>
                              </a:lnTo>
                              <a:lnTo>
                                <a:pt x="170" y="58"/>
                              </a:lnTo>
                              <a:lnTo>
                                <a:pt x="160" y="38"/>
                              </a:lnTo>
                              <a:lnTo>
                                <a:pt x="147" y="22"/>
                              </a:lnTo>
                              <a:lnTo>
                                <a:pt x="131" y="10"/>
                              </a:lnTo>
                              <a:lnTo>
                                <a:pt x="113" y="3"/>
                              </a:lnTo>
                              <a:lnTo>
                                <a:pt x="93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79" path="m89,0l67,2l46,11l29,23l14,40l4,59l0,81l2,106l9,128l21,147l36,162l54,172l74,178l101,176l124,170l143,159l159,145l170,129l177,109l175,82l170,58l160,38l147,22l131,10l113,3l93,0l89,0xe" fillcolor="#010101" stroked="f" o:allowincell="f" style="position:absolute;margin-left:319.05pt;margin-top:20.9pt;width:8.85pt;height:8.9pt;mso-wrap-style:none;v-text-anchor:middle;mso-position-horizont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509135</wp:posOffset>
                </wp:positionH>
                <wp:positionV relativeFrom="paragraph">
                  <wp:posOffset>264160</wp:posOffset>
                </wp:positionV>
                <wp:extent cx="113030" cy="11366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79">
                              <a:moveTo>
                                <a:pt x="89" y="0"/>
                              </a:moveTo>
                              <a:lnTo>
                                <a:pt x="67" y="2"/>
                              </a:lnTo>
                              <a:lnTo>
                                <a:pt x="46" y="10"/>
                              </a:lnTo>
                              <a:lnTo>
                                <a:pt x="29" y="23"/>
                              </a:lnTo>
                              <a:lnTo>
                                <a:pt x="14" y="39"/>
                              </a:lnTo>
                              <a:lnTo>
                                <a:pt x="4" y="59"/>
                              </a:lnTo>
                              <a:lnTo>
                                <a:pt x="0" y="81"/>
                              </a:lnTo>
                              <a:lnTo>
                                <a:pt x="2" y="106"/>
                              </a:lnTo>
                              <a:lnTo>
                                <a:pt x="9" y="128"/>
                              </a:lnTo>
                              <a:lnTo>
                                <a:pt x="21" y="146"/>
                              </a:lnTo>
                              <a:lnTo>
                                <a:pt x="36" y="161"/>
                              </a:lnTo>
                              <a:lnTo>
                                <a:pt x="54" y="172"/>
                              </a:lnTo>
                              <a:lnTo>
                                <a:pt x="74" y="178"/>
                              </a:lnTo>
                              <a:lnTo>
                                <a:pt x="101" y="176"/>
                              </a:lnTo>
                              <a:lnTo>
                                <a:pt x="124" y="170"/>
                              </a:lnTo>
                              <a:lnTo>
                                <a:pt x="143" y="159"/>
                              </a:lnTo>
                              <a:lnTo>
                                <a:pt x="159" y="145"/>
                              </a:lnTo>
                              <a:lnTo>
                                <a:pt x="170" y="128"/>
                              </a:lnTo>
                              <a:lnTo>
                                <a:pt x="177" y="109"/>
                              </a:lnTo>
                              <a:lnTo>
                                <a:pt x="175" y="82"/>
                              </a:lnTo>
                              <a:lnTo>
                                <a:pt x="170" y="58"/>
                              </a:lnTo>
                              <a:lnTo>
                                <a:pt x="160" y="38"/>
                              </a:lnTo>
                              <a:lnTo>
                                <a:pt x="147" y="22"/>
                              </a:lnTo>
                              <a:lnTo>
                                <a:pt x="131" y="10"/>
                              </a:lnTo>
                              <a:lnTo>
                                <a:pt x="113" y="3"/>
                              </a:lnTo>
                              <a:lnTo>
                                <a:pt x="92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79" path="m89,0l67,2l46,10l29,23l14,39l4,59l0,81l2,106l9,128l21,146l36,161l54,172l74,178l101,176l124,170l143,159l159,145l170,128l177,109l175,82l170,58l160,38l147,22l131,10l113,3l92,0l89,0xe" fillcolor="#010101" stroked="f" o:allowincell="f" style="position:absolute;margin-left:355.05pt;margin-top:20.8pt;width:8.85pt;height:8.9pt;mso-wrap-style:none;v-text-anchor:middle;mso-position-horizont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45585</wp:posOffset>
                </wp:positionH>
                <wp:positionV relativeFrom="paragraph">
                  <wp:posOffset>30480</wp:posOffset>
                </wp:positionV>
                <wp:extent cx="583565" cy="125730"/>
                <wp:effectExtent l="6985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125640"/>
                          <a:chOff x="0" y="0"/>
                          <a:chExt cx="583560" cy="12564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34992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2.4pt;width:45.95pt;height:9.9pt" coordorigin="6371,48" coordsize="919,198">
                <v:rect id="shape_0" stroked="t" o:allowincell="f" style="position:absolute;left:6554;top:48;width:550;height:196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shape id="shape_0" path="m0,0l900,0e" stroked="t" o:allowincell="f" style="position:absolute;left:6371;top:245;width:918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80" w:leader="none"/>
        </w:tabs>
        <w:autoSpaceDE w:val="false"/>
        <w:spacing w:lineRule="exact" w:line="226" w:before="34" w:after="0"/>
        <w:ind w:left="1215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73785</wp:posOffset>
                </wp:positionH>
                <wp:positionV relativeFrom="paragraph">
                  <wp:posOffset>-259715</wp:posOffset>
                </wp:positionV>
                <wp:extent cx="2183765" cy="582930"/>
                <wp:effectExtent l="6985" t="6350" r="635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82840"/>
                          <a:chOff x="0" y="0"/>
                          <a:chExt cx="2183760" cy="582840"/>
                        </a:xfrm>
                      </wpg:grpSpPr>
                      <wps:wsp>
                        <wps:cNvSpPr/>
                        <wps:spPr>
                          <a:xfrm>
                            <a:off x="689760" y="349200"/>
                            <a:ext cx="57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0" y="0"/>
                                </a:moveTo>
                                <a:lnTo>
                                  <a:pt x="18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180" y="0"/>
                                </a:move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0"/>
                            <a:ext cx="218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0">
                                <a:moveTo>
                                  <a:pt x="0" y="0"/>
                                </a:move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-20.45pt;width:171.95pt;height:45.9pt" coordorigin="1691,-409" coordsize="3439,918">
                <v:shape id="shape_0" path="m0,0l900,0e" stroked="t" o:allowincell="f" style="position:absolute;left:2777;top:141;width:904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0,0l180,540e" stroked="t" o:allowincell="f" style="position:absolute;left:2596;top:-409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180,0l0,540e" stroked="t" o:allowincell="f" style="position:absolute;left:3682;top:-409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path="m0,0l3420,0e" stroked="t" o:allowincell="f" style="position:absolute;left:1691;top:504;width:3438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fillcolor="gray" stroked="f" o:allowincell="f" style="position:absolute;left:2778;top:141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stroked="t" o:allowincell="f" style="position:absolute;left:2778;top:141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fillcolor="gray" stroked="f" o:allowincell="f" style="position:absolute;left:3321;top:141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stroked="t" o:allowincell="f" style="position:absolute;left:3321;top:141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08735</wp:posOffset>
                </wp:positionH>
                <wp:positionV relativeFrom="paragraph">
                  <wp:posOffset>88900</wp:posOffset>
                </wp:positionV>
                <wp:extent cx="227330" cy="114300"/>
                <wp:effectExtent l="5080" t="5080" r="444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180">
                              <a:moveTo>
                                <a:pt x="90" y="0"/>
                              </a:moveTo>
                              <a:lnTo>
                                <a:pt x="90" y="44"/>
                              </a:lnTo>
                              <a:lnTo>
                                <a:pt x="357" y="44"/>
                              </a:lnTo>
                              <a:lnTo>
                                <a:pt x="357" y="134"/>
                              </a:lnTo>
                              <a:lnTo>
                                <a:pt x="90" y="134"/>
                              </a:lnTo>
                              <a:lnTo>
                                <a:pt x="90" y="180"/>
                              </a:lnTo>
                              <a:lnTo>
                                <a:pt x="0" y="9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180" path="m90,0l90,44l357,44l357,134l90,134l90,180l0,90l90,0xe" stroked="t" o:allowincell="f" style="position:absolute;margin-left:103.05pt;margin-top:7pt;width:17.8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66035</wp:posOffset>
                </wp:positionH>
                <wp:positionV relativeFrom="paragraph">
                  <wp:posOffset>88900</wp:posOffset>
                </wp:positionV>
                <wp:extent cx="2286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270" y="0"/>
                              </a:moveTo>
                              <a:lnTo>
                                <a:pt x="270" y="44"/>
                              </a:lnTo>
                              <a:lnTo>
                                <a:pt x="0" y="44"/>
                              </a:lnTo>
                              <a:lnTo>
                                <a:pt x="0" y="134"/>
                              </a:lnTo>
                              <a:lnTo>
                                <a:pt x="270" y="134"/>
                              </a:lnTo>
                              <a:lnTo>
                                <a:pt x="270" y="180"/>
                              </a:lnTo>
                              <a:lnTo>
                                <a:pt x="360" y="90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270,0l270,44l0,44l0,134l270,134l270,180l360,90l270,0xe" stroked="t" o:allowincell="f" style="position:absolute;margin-left:202.05pt;margin-top:7pt;width:17.9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Ar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Av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857" w:right="1153" w:hanging="0"/>
        <w:rPr/>
      </w:pPr>
      <w:r>
        <w:rPr>
          <w:rFonts w:cs="Arial" w:ascii="Arial" w:hAnsi="Arial"/>
          <w:sz w:val="24"/>
          <w:szCs w:val="24"/>
        </w:rPr>
        <w:t xml:space="preserve">a) L’appui sur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>
          <w:rFonts w:cs="Arial" w:ascii="Arial" w:hAnsi="Arial"/>
          <w:sz w:val="24"/>
          <w:szCs w:val="24"/>
        </w:rPr>
        <w:t>provoque le déplac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du chariot jusqu’e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. Une fois en </w:t>
      </w:r>
      <w:r>
        <w:rPr>
          <w:rFonts w:cs="Arial" w:ascii="Arial" w:hAnsi="Arial"/>
          <w:b/>
          <w:bCs/>
          <w:sz w:val="24"/>
          <w:szCs w:val="24"/>
        </w:rPr>
        <w:t xml:space="preserve">b </w:t>
      </w:r>
      <w:r>
        <w:rPr>
          <w:rFonts w:cs="Arial" w:ascii="Arial" w:hAnsi="Arial"/>
          <w:sz w:val="24"/>
          <w:szCs w:val="24"/>
        </w:rPr>
        <w:t>le chariot revient auto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tiqu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e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857" w:right="853" w:hanging="0"/>
        <w:rPr/>
      </w:pPr>
      <w:r>
        <w:rPr>
          <w:rFonts w:cs="Arial" w:ascii="Arial" w:hAnsi="Arial"/>
          <w:sz w:val="24"/>
          <w:szCs w:val="24"/>
        </w:rPr>
        <w:t xml:space="preserve">b) L’appui sur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>
          <w:rFonts w:cs="Arial" w:ascii="Arial" w:hAnsi="Arial"/>
          <w:sz w:val="24"/>
          <w:szCs w:val="24"/>
        </w:rPr>
        <w:t>provoque le déplac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du chariot jusqu’e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. Une fois le chariot en b on appuie de nouveau sur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>
          <w:rFonts w:cs="Arial" w:ascii="Arial" w:hAnsi="Arial"/>
          <w:sz w:val="24"/>
          <w:szCs w:val="24"/>
        </w:rPr>
        <w:t xml:space="preserve">et il revient jusqu’en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57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xercice 2 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20" w:before="0" w:after="0"/>
        <w:ind w:left="122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3785</wp:posOffset>
                </wp:positionH>
                <wp:positionV relativeFrom="paragraph">
                  <wp:posOffset>62230</wp:posOffset>
                </wp:positionV>
                <wp:extent cx="353060" cy="237490"/>
                <wp:effectExtent l="6985" t="5080" r="381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4"/>
                                </a:lnTo>
                                <a:lnTo>
                                  <a:pt x="9" y="260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6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0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5"/>
                                </a:lnTo>
                                <a:lnTo>
                                  <a:pt x="153" y="307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8"/>
                                </a:lnTo>
                                <a:lnTo>
                                  <a:pt x="178" y="211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4.9pt;width:27.8pt;height:18.7pt" coordorigin="1691,98" coordsize="556,374">
                <v:shape id="shape_0" path="m0,0l360,0e" stroked="t" o:allowincell="f" style="position:absolute;left:1691;top:285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4l9,260l17,284l25,305l36,323l47,338l60,349l73,356l87,359l103,357l117,350l130,340l142,325l153,307l162,287l169,264l175,238l178,211l179,183l178,153l175,125l170,99l163,76l154,55l144,36l133,22l120,10l107,3l93,0l89,0xe" stroked="t" o:allowincell="f" style="position:absolute;left:2062;top:98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75890</wp:posOffset>
                </wp:positionH>
                <wp:positionV relativeFrom="paragraph">
                  <wp:posOffset>62230</wp:posOffset>
                </wp:positionV>
                <wp:extent cx="353060" cy="237490"/>
                <wp:effectExtent l="5715" t="5080" r="6985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11736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4"/>
                                </a:lnTo>
                                <a:lnTo>
                                  <a:pt x="9" y="260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6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0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5"/>
                                </a:lnTo>
                                <a:lnTo>
                                  <a:pt x="153" y="307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8"/>
                                </a:lnTo>
                                <a:lnTo>
                                  <a:pt x="178" y="211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4.9pt;width:27.75pt;height:18.7pt" coordorigin="4214,98" coordsize="555,374">
                <v:shape id="shape_0" path="m0,0l360,0e" stroked="t" o:allowincell="f" style="position:absolute;left:4399;top:285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4l9,260l17,284l25,305l36,323l47,338l60,349l73,356l87,359l103,357l117,350l130,340l142,325l153,307l162,287l169,264l175,238l178,211l179,183l178,153l175,125l170,99l163,76l154,55l144,36l133,22l120,10l107,3l93,0l89,0xe" stroked="t" o:allowincell="f" style="position:absolute;left:4214;top:98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a1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0" w:after="0"/>
        <w:ind w:left="6591" w:right="3786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4051935</wp:posOffset>
                </wp:positionH>
                <wp:positionV relativeFrom="paragraph">
                  <wp:posOffset>269875</wp:posOffset>
                </wp:positionV>
                <wp:extent cx="113030" cy="11366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79">
                              <a:moveTo>
                                <a:pt x="89" y="0"/>
                              </a:moveTo>
                              <a:lnTo>
                                <a:pt x="67" y="2"/>
                              </a:lnTo>
                              <a:lnTo>
                                <a:pt x="46" y="10"/>
                              </a:lnTo>
                              <a:lnTo>
                                <a:pt x="29" y="23"/>
                              </a:lnTo>
                              <a:lnTo>
                                <a:pt x="14" y="39"/>
                              </a:lnTo>
                              <a:lnTo>
                                <a:pt x="4" y="59"/>
                              </a:lnTo>
                              <a:lnTo>
                                <a:pt x="0" y="81"/>
                              </a:lnTo>
                              <a:lnTo>
                                <a:pt x="2" y="106"/>
                              </a:lnTo>
                              <a:lnTo>
                                <a:pt x="9" y="128"/>
                              </a:lnTo>
                              <a:lnTo>
                                <a:pt x="21" y="146"/>
                              </a:lnTo>
                              <a:lnTo>
                                <a:pt x="36" y="161"/>
                              </a:lnTo>
                              <a:lnTo>
                                <a:pt x="54" y="172"/>
                              </a:lnTo>
                              <a:lnTo>
                                <a:pt x="74" y="178"/>
                              </a:lnTo>
                              <a:lnTo>
                                <a:pt x="101" y="176"/>
                              </a:lnTo>
                              <a:lnTo>
                                <a:pt x="124" y="170"/>
                              </a:lnTo>
                              <a:lnTo>
                                <a:pt x="143" y="159"/>
                              </a:lnTo>
                              <a:lnTo>
                                <a:pt x="159" y="145"/>
                              </a:lnTo>
                              <a:lnTo>
                                <a:pt x="170" y="128"/>
                              </a:lnTo>
                              <a:lnTo>
                                <a:pt x="177" y="109"/>
                              </a:lnTo>
                              <a:lnTo>
                                <a:pt x="175" y="82"/>
                              </a:lnTo>
                              <a:lnTo>
                                <a:pt x="170" y="58"/>
                              </a:lnTo>
                              <a:lnTo>
                                <a:pt x="160" y="38"/>
                              </a:lnTo>
                              <a:lnTo>
                                <a:pt x="147" y="22"/>
                              </a:lnTo>
                              <a:lnTo>
                                <a:pt x="131" y="10"/>
                              </a:lnTo>
                              <a:lnTo>
                                <a:pt x="113" y="3"/>
                              </a:lnTo>
                              <a:lnTo>
                                <a:pt x="92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79" path="m89,0l67,2l46,10l29,23l14,39l4,59l0,81l2,106l9,128l21,146l36,161l54,172l74,178l101,176l124,170l143,159l159,145l170,128l177,109l175,82l170,58l160,38l147,22l131,10l113,3l92,0l89,0xe" fillcolor="#010101" stroked="f" o:allowincell="f" style="position:absolute;margin-left:319.05pt;margin-top:21.25pt;width:8.85pt;height:8.9pt;mso-wrap-style:none;v-text-anchor:middle;mso-position-horizont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4509135</wp:posOffset>
                </wp:positionH>
                <wp:positionV relativeFrom="paragraph">
                  <wp:posOffset>269875</wp:posOffset>
                </wp:positionV>
                <wp:extent cx="113030" cy="11366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79">
                              <a:moveTo>
                                <a:pt x="89" y="0"/>
                              </a:moveTo>
                              <a:lnTo>
                                <a:pt x="67" y="2"/>
                              </a:lnTo>
                              <a:lnTo>
                                <a:pt x="46" y="10"/>
                              </a:lnTo>
                              <a:lnTo>
                                <a:pt x="29" y="23"/>
                              </a:lnTo>
                              <a:lnTo>
                                <a:pt x="14" y="39"/>
                              </a:lnTo>
                              <a:lnTo>
                                <a:pt x="4" y="59"/>
                              </a:lnTo>
                              <a:lnTo>
                                <a:pt x="0" y="81"/>
                              </a:lnTo>
                              <a:lnTo>
                                <a:pt x="2" y="106"/>
                              </a:lnTo>
                              <a:lnTo>
                                <a:pt x="9" y="128"/>
                              </a:lnTo>
                              <a:lnTo>
                                <a:pt x="21" y="146"/>
                              </a:lnTo>
                              <a:lnTo>
                                <a:pt x="36" y="161"/>
                              </a:lnTo>
                              <a:lnTo>
                                <a:pt x="54" y="172"/>
                              </a:lnTo>
                              <a:lnTo>
                                <a:pt x="74" y="178"/>
                              </a:lnTo>
                              <a:lnTo>
                                <a:pt x="101" y="176"/>
                              </a:lnTo>
                              <a:lnTo>
                                <a:pt x="124" y="170"/>
                              </a:lnTo>
                              <a:lnTo>
                                <a:pt x="143" y="159"/>
                              </a:lnTo>
                              <a:lnTo>
                                <a:pt x="159" y="145"/>
                              </a:lnTo>
                              <a:lnTo>
                                <a:pt x="170" y="128"/>
                              </a:lnTo>
                              <a:lnTo>
                                <a:pt x="177" y="109"/>
                              </a:lnTo>
                              <a:lnTo>
                                <a:pt x="175" y="82"/>
                              </a:lnTo>
                              <a:lnTo>
                                <a:pt x="170" y="58"/>
                              </a:lnTo>
                              <a:lnTo>
                                <a:pt x="160" y="38"/>
                              </a:lnTo>
                              <a:lnTo>
                                <a:pt x="147" y="22"/>
                              </a:lnTo>
                              <a:lnTo>
                                <a:pt x="131" y="10"/>
                              </a:lnTo>
                              <a:lnTo>
                                <a:pt x="113" y="3"/>
                              </a:lnTo>
                              <a:lnTo>
                                <a:pt x="92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79" path="m89,0l67,2l46,10l29,23l14,39l4,59l0,81l2,106l9,128l21,146l36,161l54,172l74,178l101,176l124,170l143,159l159,145l170,128l177,109l175,82l170,58l160,38l147,22l131,10l113,3l92,0l89,0xe" fillcolor="#010101" stroked="f" o:allowincell="f" style="position:absolute;margin-left:355.05pt;margin-top:21.25pt;width:8.85pt;height:8.9pt;mso-wrap-style:none;v-text-anchor:middle;mso-position-horizont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45585</wp:posOffset>
                </wp:positionH>
                <wp:positionV relativeFrom="paragraph">
                  <wp:posOffset>36830</wp:posOffset>
                </wp:positionV>
                <wp:extent cx="583565" cy="125095"/>
                <wp:effectExtent l="6985" t="5080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124920"/>
                          <a:chOff x="0" y="0"/>
                          <a:chExt cx="583560" cy="1249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34992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2.9pt;width:45.95pt;height:9.85pt" coordorigin="6371,58" coordsize="919,197">
                <v:rect id="shape_0" stroked="t" o:allowincell="f" style="position:absolute;left:6554;top:58;width:550;height:195;mso-wrap-style:none;v-text-anchor:middle;mso-position-horizontal-relative:page">
                  <v:fill o:detectmouseclick="t" on="false"/>
                  <v:stroke color="#010101" weight="9360" joinstyle="miter" endcap="flat"/>
                  <w10:wrap type="none"/>
                </v:rect>
                <v:shape id="shape_0" path="m0,0l900,0e" stroked="t" o:allowincell="f" style="position:absolute;left:6371;top:254;width:918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80" w:leader="none"/>
        </w:tabs>
        <w:autoSpaceDE w:val="false"/>
        <w:spacing w:lineRule="exact" w:line="226" w:before="34" w:after="0"/>
        <w:ind w:left="1142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73785</wp:posOffset>
                </wp:positionH>
                <wp:positionV relativeFrom="paragraph">
                  <wp:posOffset>-261620</wp:posOffset>
                </wp:positionV>
                <wp:extent cx="2183765" cy="583565"/>
                <wp:effectExtent l="6985" t="6985" r="635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83560"/>
                          <a:chOff x="0" y="0"/>
                          <a:chExt cx="2183760" cy="583560"/>
                        </a:xfrm>
                      </wpg:grpSpPr>
                      <wps:wsp>
                        <wps:cNvSpPr/>
                        <wps:spPr>
                          <a:xfrm>
                            <a:off x="689760" y="349200"/>
                            <a:ext cx="57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0" y="0"/>
                                </a:moveTo>
                                <a:lnTo>
                                  <a:pt x="18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180" y="0"/>
                                </a:move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218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0">
                                <a:moveTo>
                                  <a:pt x="0" y="0"/>
                                </a:move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5"/>
                                </a:lnTo>
                                <a:lnTo>
                                  <a:pt x="42" y="293"/>
                                </a:lnTo>
                                <a:lnTo>
                                  <a:pt x="56" y="309"/>
                                </a:lnTo>
                                <a:lnTo>
                                  <a:pt x="72" y="323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2"/>
                                </a:lnTo>
                                <a:lnTo>
                                  <a:pt x="337" y="264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2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-20.6pt;width:171.95pt;height:45.95pt" coordorigin="1691,-412" coordsize="3439,919">
                <v:shape id="shape_0" path="m0,0l900,0e" stroked="t" o:allowincell="f" style="position:absolute;left:2777;top:138;width:904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0,0l180,540e" stroked="t" o:allowincell="f" style="position:absolute;left:2596;top:-412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180,0l0,540e" stroked="t" o:allowincell="f" style="position:absolute;left:3682;top:-412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path="m0,0l3420,0e" stroked="t" o:allowincell="f" style="position:absolute;left:1691;top:506;width:3438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fillcolor="gray" stroked="f" o:allowincell="f" style="position:absolute;left:2778;top:138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stroked="t" o:allowincell="f" style="position:absolute;left:2778;top:138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fillcolor="gray" stroked="f" o:allowincell="f" style="position:absolute;left:3321;top:138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5l42,293l56,309l72,323l89,335l108,345l128,352l149,357l171,359l195,358l218,354l240,347l261,338l280,327l297,314l312,299l326,282l337,264l346,245l353,224l357,202l359,180l357,157l353,135l346,113l337,93l325,75l312,58l296,43l279,30l260,19l240,10l218,4l196,0l179,0xe" stroked="t" o:allowincell="f" style="position:absolute;left:3321;top:138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08735</wp:posOffset>
                </wp:positionH>
                <wp:positionV relativeFrom="paragraph">
                  <wp:posOffset>86995</wp:posOffset>
                </wp:positionV>
                <wp:extent cx="227330" cy="114300"/>
                <wp:effectExtent l="5080" t="5080" r="444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180">
                              <a:moveTo>
                                <a:pt x="90" y="0"/>
                              </a:moveTo>
                              <a:lnTo>
                                <a:pt x="90" y="44"/>
                              </a:lnTo>
                              <a:lnTo>
                                <a:pt x="357" y="44"/>
                              </a:lnTo>
                              <a:lnTo>
                                <a:pt x="357" y="134"/>
                              </a:lnTo>
                              <a:lnTo>
                                <a:pt x="90" y="134"/>
                              </a:lnTo>
                              <a:lnTo>
                                <a:pt x="90" y="180"/>
                              </a:lnTo>
                              <a:lnTo>
                                <a:pt x="0" y="9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180" path="m90,0l90,44l357,44l357,134l90,134l90,180l0,90l90,0xe" stroked="t" o:allowincell="f" style="position:absolute;margin-left:103.05pt;margin-top:6.85pt;width:17.8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566035</wp:posOffset>
                </wp:positionH>
                <wp:positionV relativeFrom="paragraph">
                  <wp:posOffset>86995</wp:posOffset>
                </wp:positionV>
                <wp:extent cx="2286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270" y="0"/>
                              </a:moveTo>
                              <a:lnTo>
                                <a:pt x="270" y="44"/>
                              </a:lnTo>
                              <a:lnTo>
                                <a:pt x="0" y="44"/>
                              </a:lnTo>
                              <a:lnTo>
                                <a:pt x="0" y="134"/>
                              </a:lnTo>
                              <a:lnTo>
                                <a:pt x="270" y="134"/>
                              </a:lnTo>
                              <a:lnTo>
                                <a:pt x="270" y="180"/>
                              </a:lnTo>
                              <a:lnTo>
                                <a:pt x="360" y="90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270,0l270,44l0,44l0,134l270,134l270,180l360,90l270,0xe" stroked="t" o:allowincell="f" style="position:absolute;margin-left:202.05pt;margin-top:6.85pt;width:17.9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0"/>
          <w:szCs w:val="20"/>
        </w:rPr>
        <w:t>Ar</w:t>
      </w:r>
      <w:r>
        <w:rPr>
          <w:rFonts w:cs="Arial" w:ascii="Arial" w:hAnsi="Arial"/>
          <w:position w:val="-1"/>
          <w:sz w:val="20"/>
          <w:szCs w:val="20"/>
        </w:rPr>
        <w:t>1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Av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26" w:before="34" w:after="0"/>
        <w:ind w:left="122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73785</wp:posOffset>
                </wp:positionH>
                <wp:positionV relativeFrom="paragraph">
                  <wp:posOffset>74295</wp:posOffset>
                </wp:positionV>
                <wp:extent cx="353060" cy="237490"/>
                <wp:effectExtent l="6985" t="5080" r="381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5"/>
                                </a:lnTo>
                                <a:lnTo>
                                  <a:pt x="9" y="261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7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1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6"/>
                                </a:lnTo>
                                <a:lnTo>
                                  <a:pt x="153" y="308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9"/>
                                </a:lnTo>
                                <a:lnTo>
                                  <a:pt x="178" y="212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5.85pt;width:27.8pt;height:18.7pt" coordorigin="1691,117" coordsize="556,374">
                <v:shape id="shape_0" path="m0,0l360,0e" stroked="t" o:allowincell="f" style="position:absolute;left:1691;top:304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5l9,261l17,284l25,305l36,323l47,338l60,349l73,357l87,359l103,357l117,351l130,340l142,326l153,308l162,287l169,264l175,239l178,212l179,183l178,153l175,125l170,99l163,76l154,55l144,36l133,22l120,10l107,3l93,0l89,0xe" stroked="t" o:allowincell="f" style="position:absolute;left:2062;top:117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75890</wp:posOffset>
                </wp:positionH>
                <wp:positionV relativeFrom="paragraph">
                  <wp:posOffset>74295</wp:posOffset>
                </wp:positionV>
                <wp:extent cx="353060" cy="237490"/>
                <wp:effectExtent l="5715" t="5080" r="6985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37600"/>
                          <a:chOff x="0" y="0"/>
                          <a:chExt cx="353160" cy="237600"/>
                        </a:xfrm>
                      </wpg:grpSpPr>
                      <wps:wsp>
                        <wps:cNvSpPr/>
                        <wps:spPr>
                          <a:xfrm>
                            <a:off x="117360" y="11880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89" y="0"/>
                                </a:moveTo>
                                <a:lnTo>
                                  <a:pt x="75" y="2"/>
                                </a:lnTo>
                                <a:lnTo>
                                  <a:pt x="61" y="9"/>
                                </a:lnTo>
                                <a:lnTo>
                                  <a:pt x="49" y="19"/>
                                </a:lnTo>
                                <a:lnTo>
                                  <a:pt x="37" y="34"/>
                                </a:lnTo>
                                <a:lnTo>
                                  <a:pt x="26" y="52"/>
                                </a:lnTo>
                                <a:lnTo>
                                  <a:pt x="17" y="72"/>
                                </a:lnTo>
                                <a:lnTo>
                                  <a:pt x="10" y="96"/>
                                </a:lnTo>
                                <a:lnTo>
                                  <a:pt x="4" y="121"/>
                                </a:lnTo>
                                <a:lnTo>
                                  <a:pt x="1" y="149"/>
                                </a:lnTo>
                                <a:lnTo>
                                  <a:pt x="0" y="178"/>
                                </a:lnTo>
                                <a:lnTo>
                                  <a:pt x="1" y="207"/>
                                </a:lnTo>
                                <a:lnTo>
                                  <a:pt x="4" y="235"/>
                                </a:lnTo>
                                <a:lnTo>
                                  <a:pt x="9" y="261"/>
                                </a:lnTo>
                                <a:lnTo>
                                  <a:pt x="17" y="284"/>
                                </a:lnTo>
                                <a:lnTo>
                                  <a:pt x="25" y="305"/>
                                </a:lnTo>
                                <a:lnTo>
                                  <a:pt x="36" y="323"/>
                                </a:lnTo>
                                <a:lnTo>
                                  <a:pt x="47" y="338"/>
                                </a:lnTo>
                                <a:lnTo>
                                  <a:pt x="60" y="349"/>
                                </a:lnTo>
                                <a:lnTo>
                                  <a:pt x="73" y="357"/>
                                </a:lnTo>
                                <a:lnTo>
                                  <a:pt x="87" y="359"/>
                                </a:lnTo>
                                <a:lnTo>
                                  <a:pt x="103" y="357"/>
                                </a:lnTo>
                                <a:lnTo>
                                  <a:pt x="117" y="351"/>
                                </a:lnTo>
                                <a:lnTo>
                                  <a:pt x="130" y="340"/>
                                </a:lnTo>
                                <a:lnTo>
                                  <a:pt x="142" y="326"/>
                                </a:lnTo>
                                <a:lnTo>
                                  <a:pt x="153" y="308"/>
                                </a:lnTo>
                                <a:lnTo>
                                  <a:pt x="162" y="287"/>
                                </a:lnTo>
                                <a:lnTo>
                                  <a:pt x="169" y="264"/>
                                </a:lnTo>
                                <a:lnTo>
                                  <a:pt x="175" y="239"/>
                                </a:lnTo>
                                <a:lnTo>
                                  <a:pt x="178" y="212"/>
                                </a:lnTo>
                                <a:lnTo>
                                  <a:pt x="179" y="183"/>
                                </a:lnTo>
                                <a:lnTo>
                                  <a:pt x="178" y="153"/>
                                </a:lnTo>
                                <a:lnTo>
                                  <a:pt x="175" y="125"/>
                                </a:lnTo>
                                <a:lnTo>
                                  <a:pt x="170" y="99"/>
                                </a:lnTo>
                                <a:lnTo>
                                  <a:pt x="163" y="76"/>
                                </a:lnTo>
                                <a:lnTo>
                                  <a:pt x="154" y="55"/>
                                </a:lnTo>
                                <a:lnTo>
                                  <a:pt x="144" y="36"/>
                                </a:lnTo>
                                <a:lnTo>
                                  <a:pt x="133" y="22"/>
                                </a:lnTo>
                                <a:lnTo>
                                  <a:pt x="120" y="10"/>
                                </a:lnTo>
                                <a:lnTo>
                                  <a:pt x="107" y="3"/>
                                </a:lnTo>
                                <a:lnTo>
                                  <a:pt x="93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5.85pt;width:27.75pt;height:18.7pt" coordorigin="4214,117" coordsize="555,374">
                <v:shape id="shape_0" path="m0,0l360,0e" stroked="t" o:allowincell="f" style="position:absolute;left:4399;top:304;width:370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360" path="m89,0l75,2l61,9l49,19l37,34l26,52l17,72l10,96l4,121l1,149l0,178l1,207l4,235l9,261l17,284l25,305l36,323l47,338l60,349l73,357l87,359l103,357l117,351l130,340l142,326l153,308l162,287l169,264l175,239l178,212l179,183l178,153l175,125l170,99l163,76l154,55l144,36l133,22l120,10l107,3l93,0l89,0xe" stroked="t" o:allowincell="f" style="position:absolute;left:4214;top:117;width:184;height:373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a2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exact" w:line="226" w:before="34" w:after="0"/>
        <w:ind w:left="116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73785</wp:posOffset>
                </wp:positionH>
                <wp:positionV relativeFrom="paragraph">
                  <wp:posOffset>-259715</wp:posOffset>
                </wp:positionV>
                <wp:extent cx="2183765" cy="583565"/>
                <wp:effectExtent l="6985" t="6350" r="635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83560"/>
                          <a:chOff x="0" y="0"/>
                          <a:chExt cx="2183760" cy="583560"/>
                        </a:xfrm>
                      </wpg:grpSpPr>
                      <wps:wsp>
                        <wps:cNvSpPr/>
                        <wps:spPr>
                          <a:xfrm>
                            <a:off x="689760" y="349200"/>
                            <a:ext cx="57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0" y="0"/>
                                </a:moveTo>
                                <a:lnTo>
                                  <a:pt x="18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1148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39">
                                <a:moveTo>
                                  <a:pt x="180" y="0"/>
                                </a:move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218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0">
                                <a:moveTo>
                                  <a:pt x="0" y="0"/>
                                </a:move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6"/>
                                </a:lnTo>
                                <a:lnTo>
                                  <a:pt x="42" y="294"/>
                                </a:lnTo>
                                <a:lnTo>
                                  <a:pt x="56" y="310"/>
                                </a:lnTo>
                                <a:lnTo>
                                  <a:pt x="72" y="324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3"/>
                                </a:lnTo>
                                <a:lnTo>
                                  <a:pt x="337" y="265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3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6"/>
                                </a:lnTo>
                                <a:lnTo>
                                  <a:pt x="42" y="294"/>
                                </a:lnTo>
                                <a:lnTo>
                                  <a:pt x="56" y="310"/>
                                </a:lnTo>
                                <a:lnTo>
                                  <a:pt x="72" y="324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3"/>
                                </a:lnTo>
                                <a:lnTo>
                                  <a:pt x="337" y="265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3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6"/>
                                </a:lnTo>
                                <a:lnTo>
                                  <a:pt x="42" y="294"/>
                                </a:lnTo>
                                <a:lnTo>
                                  <a:pt x="56" y="310"/>
                                </a:lnTo>
                                <a:lnTo>
                                  <a:pt x="72" y="324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3"/>
                                </a:lnTo>
                                <a:lnTo>
                                  <a:pt x="337" y="265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3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49200"/>
                            <a:ext cx="2293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0">
                                <a:moveTo>
                                  <a:pt x="179" y="0"/>
                                </a:moveTo>
                                <a:lnTo>
                                  <a:pt x="156" y="1"/>
                                </a:lnTo>
                                <a:lnTo>
                                  <a:pt x="133" y="5"/>
                                </a:lnTo>
                                <a:lnTo>
                                  <a:pt x="112" y="12"/>
                                </a:lnTo>
                                <a:lnTo>
                                  <a:pt x="92" y="21"/>
                                </a:lnTo>
                                <a:lnTo>
                                  <a:pt x="74" y="33"/>
                                </a:lnTo>
                                <a:lnTo>
                                  <a:pt x="57" y="47"/>
                                </a:lnTo>
                                <a:lnTo>
                                  <a:pt x="42" y="62"/>
                                </a:lnTo>
                                <a:lnTo>
                                  <a:pt x="29" y="80"/>
                                </a:lnTo>
                                <a:lnTo>
                                  <a:pt x="18" y="98"/>
                                </a:lnTo>
                                <a:lnTo>
                                  <a:pt x="9" y="119"/>
                                </a:lnTo>
                                <a:lnTo>
                                  <a:pt x="3" y="140"/>
                                </a:lnTo>
                                <a:lnTo>
                                  <a:pt x="0" y="163"/>
                                </a:lnTo>
                                <a:lnTo>
                                  <a:pt x="1" y="188"/>
                                </a:lnTo>
                                <a:lnTo>
                                  <a:pt x="4" y="212"/>
                                </a:lnTo>
                                <a:lnTo>
                                  <a:pt x="11" y="235"/>
                                </a:lnTo>
                                <a:lnTo>
                                  <a:pt x="19" y="256"/>
                                </a:lnTo>
                                <a:lnTo>
                                  <a:pt x="29" y="276"/>
                                </a:lnTo>
                                <a:lnTo>
                                  <a:pt x="42" y="294"/>
                                </a:lnTo>
                                <a:lnTo>
                                  <a:pt x="56" y="310"/>
                                </a:lnTo>
                                <a:lnTo>
                                  <a:pt x="72" y="324"/>
                                </a:lnTo>
                                <a:lnTo>
                                  <a:pt x="89" y="335"/>
                                </a:lnTo>
                                <a:lnTo>
                                  <a:pt x="108" y="345"/>
                                </a:lnTo>
                                <a:lnTo>
                                  <a:pt x="128" y="352"/>
                                </a:lnTo>
                                <a:lnTo>
                                  <a:pt x="149" y="357"/>
                                </a:lnTo>
                                <a:lnTo>
                                  <a:pt x="171" y="359"/>
                                </a:lnTo>
                                <a:lnTo>
                                  <a:pt x="195" y="358"/>
                                </a:lnTo>
                                <a:lnTo>
                                  <a:pt x="218" y="354"/>
                                </a:lnTo>
                                <a:lnTo>
                                  <a:pt x="240" y="347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27"/>
                                </a:lnTo>
                                <a:lnTo>
                                  <a:pt x="297" y="314"/>
                                </a:lnTo>
                                <a:lnTo>
                                  <a:pt x="312" y="299"/>
                                </a:lnTo>
                                <a:lnTo>
                                  <a:pt x="326" y="283"/>
                                </a:lnTo>
                                <a:lnTo>
                                  <a:pt x="337" y="265"/>
                                </a:lnTo>
                                <a:lnTo>
                                  <a:pt x="346" y="245"/>
                                </a:lnTo>
                                <a:lnTo>
                                  <a:pt x="353" y="224"/>
                                </a:lnTo>
                                <a:lnTo>
                                  <a:pt x="357" y="203"/>
                                </a:lnTo>
                                <a:lnTo>
                                  <a:pt x="359" y="180"/>
                                </a:lnTo>
                                <a:lnTo>
                                  <a:pt x="357" y="157"/>
                                </a:lnTo>
                                <a:lnTo>
                                  <a:pt x="353" y="135"/>
                                </a:lnTo>
                                <a:lnTo>
                                  <a:pt x="346" y="113"/>
                                </a:lnTo>
                                <a:lnTo>
                                  <a:pt x="337" y="93"/>
                                </a:lnTo>
                                <a:lnTo>
                                  <a:pt x="325" y="75"/>
                                </a:lnTo>
                                <a:lnTo>
                                  <a:pt x="312" y="58"/>
                                </a:lnTo>
                                <a:lnTo>
                                  <a:pt x="296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-20.45pt;width:171.95pt;height:45.95pt" coordorigin="1691,-409" coordsize="3439,919">
                <v:shape id="shape_0" path="m0,0l900,0e" stroked="t" o:allowincell="f" style="position:absolute;left:2777;top:141;width:904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0,0l180,540e" stroked="t" o:allowincell="f" style="position:absolute;left:2596;top:-409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180,539" path="m180,0l0,540e" stroked="t" o:allowincell="f" style="position:absolute;left:3682;top:-409;width:180;height:549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path="m0,0l3420,0e" stroked="t" o:allowincell="f" style="position:absolute;left:1691;top:509;width:3438;height:0;mso-wrap-style:none;v-text-anchor:middle;mso-position-horizontal-relative:page">
                  <v:fill o:detectmouseclick="t" on="false"/>
                  <v:stroke color="#010101" weight="1260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6l42,294l56,310l72,324l89,335l108,345l128,352l149,357l171,359l195,358l218,354l240,347l261,338l280,327l297,314l312,299l326,283l337,265l346,245l353,224l357,203l359,180l357,157l353,135l346,113l337,93l325,75l312,58l296,43l279,30l260,19l240,10l218,4l196,0l179,0xe" fillcolor="gray" stroked="f" o:allowincell="f" style="position:absolute;left:2778;top:141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6l42,294l56,310l72,324l89,335l108,345l128,352l149,357l171,359l195,358l218,354l240,347l261,338l280,327l297,314l312,299l326,283l337,265l346,245l353,224l357,203l359,180l357,157l353,135l346,113l337,93l325,75l312,58l296,43l279,30l260,19l240,10l218,4l196,0l179,0xe" stroked="t" o:allowincell="f" style="position:absolute;left:2778;top:141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6l42,294l56,310l72,324l89,335l108,345l128,352l149,357l171,359l195,358l218,354l240,347l261,338l280,327l297,314l312,299l326,283l337,265l346,245l353,224l357,203l359,180l357,157l353,135l346,113l337,93l325,75l312,58l296,43l279,30l260,19l240,10l218,4l196,0l179,0xe" fillcolor="gray" stroked="f" o:allowincell="f" style="position:absolute;left:3321;top:141;width:360;height:367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360" path="m179,0l156,1l133,5l112,12l92,21l74,33l57,47l42,62l29,80l18,98l9,119l3,140l0,163l1,188l4,212l11,235l19,256l29,276l42,294l56,310l72,324l89,335l108,345l128,352l149,357l171,359l195,358l218,354l240,347l261,338l280,327l297,314l312,299l326,283l337,265l346,245l353,224l357,203l359,180l357,157l353,135l346,113l337,93l325,75l312,58l296,43l279,30l260,19l240,10l218,4l196,0l179,0xe" stroked="t" o:allowincell="f" style="position:absolute;left:3321;top:141;width:360;height:367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08735</wp:posOffset>
                </wp:positionH>
                <wp:positionV relativeFrom="paragraph">
                  <wp:posOffset>88900</wp:posOffset>
                </wp:positionV>
                <wp:extent cx="227330" cy="114300"/>
                <wp:effectExtent l="5080" t="5080" r="444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180">
                              <a:moveTo>
                                <a:pt x="90" y="0"/>
                              </a:moveTo>
                              <a:lnTo>
                                <a:pt x="90" y="45"/>
                              </a:lnTo>
                              <a:lnTo>
                                <a:pt x="357" y="45"/>
                              </a:lnTo>
                              <a:lnTo>
                                <a:pt x="357" y="135"/>
                              </a:lnTo>
                              <a:lnTo>
                                <a:pt x="90" y="135"/>
                              </a:lnTo>
                              <a:lnTo>
                                <a:pt x="90" y="180"/>
                              </a:lnTo>
                              <a:lnTo>
                                <a:pt x="0" y="9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180" path="m90,0l90,45l357,45l357,135l90,135l90,180l0,90l90,0xe" stroked="t" o:allowincell="f" style="position:absolute;margin-left:103.05pt;margin-top:7pt;width:17.8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566035</wp:posOffset>
                </wp:positionH>
                <wp:positionV relativeFrom="paragraph">
                  <wp:posOffset>88900</wp:posOffset>
                </wp:positionV>
                <wp:extent cx="2286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270" y="0"/>
                              </a:moveTo>
                              <a:lnTo>
                                <a:pt x="270" y="45"/>
                              </a:lnTo>
                              <a:lnTo>
                                <a:pt x="0" y="45"/>
                              </a:lnTo>
                              <a:lnTo>
                                <a:pt x="0" y="135"/>
                              </a:lnTo>
                              <a:lnTo>
                                <a:pt x="270" y="135"/>
                              </a:lnTo>
                              <a:lnTo>
                                <a:pt x="270" y="180"/>
                              </a:lnTo>
                              <a:lnTo>
                                <a:pt x="360" y="90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270,0l270,45l0,45l0,135l270,135l270,180l360,90l270,0xe" stroked="t" o:allowincell="f" style="position:absolute;margin-left:202.05pt;margin-top:7pt;width:17.95pt;height:8.95pt;mso-wrap-style:none;v-text-anchor:middle;mso-position-horizont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0"/>
          <w:szCs w:val="20"/>
        </w:rPr>
        <w:t>Ar</w:t>
      </w:r>
      <w:r>
        <w:rPr>
          <w:rFonts w:cs="Arial" w:ascii="Arial" w:hAnsi="Arial"/>
          <w:position w:val="-1"/>
          <w:sz w:val="20"/>
          <w:szCs w:val="20"/>
        </w:rPr>
        <w:t>2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Av2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857" w:right="765" w:hanging="0"/>
        <w:rPr/>
      </w:pPr>
      <w:r>
        <w:rPr>
          <w:rFonts w:cs="Arial" w:ascii="Arial" w:hAnsi="Arial"/>
          <w:sz w:val="24"/>
          <w:szCs w:val="24"/>
        </w:rPr>
        <w:t xml:space="preserve">a) L’appui sur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>
          <w:rFonts w:cs="Arial" w:ascii="Arial" w:hAnsi="Arial"/>
          <w:sz w:val="24"/>
          <w:szCs w:val="24"/>
        </w:rPr>
        <w:t>provoque les déplac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s si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ultanés des chariots 1 et 2 jusqu’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1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sz w:val="24"/>
          <w:szCs w:val="24"/>
        </w:rPr>
        <w:t>b2</w:t>
      </w:r>
      <w:r>
        <w:rPr>
          <w:rFonts w:cs="Arial" w:ascii="Arial" w:hAnsi="Arial"/>
          <w:sz w:val="24"/>
          <w:szCs w:val="24"/>
        </w:rPr>
        <w:t xml:space="preserve">. Une fois en </w:t>
      </w:r>
      <w:r>
        <w:rPr>
          <w:rFonts w:cs="Arial" w:ascii="Arial" w:hAnsi="Arial"/>
          <w:b/>
          <w:bCs/>
          <w:sz w:val="24"/>
          <w:szCs w:val="24"/>
        </w:rPr>
        <w:t xml:space="preserve">b1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sz w:val="24"/>
          <w:szCs w:val="24"/>
        </w:rPr>
        <w:t xml:space="preserve">b2 </w:t>
      </w:r>
      <w:r>
        <w:rPr>
          <w:rFonts w:cs="Arial" w:ascii="Arial" w:hAnsi="Arial"/>
          <w:sz w:val="24"/>
          <w:szCs w:val="24"/>
        </w:rPr>
        <w:t>les chariots reviennent auto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tiqu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 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1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sz w:val="24"/>
          <w:szCs w:val="24"/>
        </w:rPr>
        <w:t>a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13" w:before="23" w:after="0"/>
        <w:ind w:left="857" w:right="747" w:hanging="0"/>
        <w:rPr/>
      </w:pPr>
      <w:r>
        <w:rPr>
          <w:rFonts w:cs="Arial" w:ascii="Arial" w:hAnsi="Arial"/>
          <w:sz w:val="24"/>
          <w:szCs w:val="24"/>
        </w:rPr>
        <w:t xml:space="preserve">b) L’appui sur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>
          <w:rFonts w:cs="Arial" w:ascii="Arial" w:hAnsi="Arial"/>
          <w:sz w:val="24"/>
          <w:szCs w:val="24"/>
        </w:rPr>
        <w:t>provoque les déplac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s si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ultanés des chariots 1 et 2 jusqu’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1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b/>
          <w:bCs/>
          <w:sz w:val="24"/>
          <w:szCs w:val="24"/>
        </w:rPr>
        <w:t>b2</w:t>
      </w:r>
      <w:r>
        <w:rPr>
          <w:rFonts w:cs="Arial" w:ascii="Arial" w:hAnsi="Arial"/>
          <w:sz w:val="24"/>
          <w:szCs w:val="24"/>
        </w:rPr>
        <w:t>. Dans un 1</w:t>
      </w:r>
      <w:r>
        <w:rPr>
          <w:rFonts w:cs="Arial" w:ascii="Arial" w:hAnsi="Arial"/>
          <w:position w:val="11"/>
          <w:sz w:val="16"/>
          <w:szCs w:val="16"/>
        </w:rPr>
        <w:t>er</w:t>
      </w:r>
      <w:r>
        <w:rPr>
          <w:rFonts w:cs="Arial" w:ascii="Arial" w:hAnsi="Arial"/>
          <w:spacing w:val="19"/>
          <w:position w:val="11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ps le chariot 1 revient jusqu’en </w:t>
      </w:r>
      <w:r>
        <w:rPr>
          <w:rFonts w:cs="Arial" w:ascii="Arial" w:hAnsi="Arial"/>
          <w:b/>
          <w:bCs/>
          <w:sz w:val="24"/>
          <w:szCs w:val="24"/>
        </w:rPr>
        <w:t>a1</w:t>
      </w:r>
      <w:r>
        <w:rPr>
          <w:rFonts w:cs="Arial" w:ascii="Arial" w:hAnsi="Arial"/>
          <w:sz w:val="24"/>
          <w:szCs w:val="24"/>
        </w:rPr>
        <w:t xml:space="preserve">, puis on a le retour du chariot 2 dans un </w:t>
      </w:r>
      <w:r>
        <w:rPr>
          <w:rFonts w:cs="Arial" w:ascii="Arial" w:hAnsi="Arial"/>
          <w:position w:val="-1"/>
          <w:sz w:val="24"/>
          <w:szCs w:val="24"/>
        </w:rPr>
        <w:t>2</w:t>
      </w:r>
      <w:r>
        <w:rPr>
          <w:rFonts w:cs="Arial" w:ascii="Arial" w:hAnsi="Arial"/>
          <w:position w:val="10"/>
          <w:sz w:val="16"/>
          <w:szCs w:val="16"/>
        </w:rPr>
        <w:t>è</w:t>
      </w:r>
      <w:r>
        <w:rPr>
          <w:rFonts w:cs="Arial" w:ascii="Arial" w:hAnsi="Arial"/>
          <w:spacing w:val="-3"/>
          <w:position w:val="10"/>
          <w:sz w:val="16"/>
          <w:szCs w:val="16"/>
        </w:rPr>
        <w:t>m</w:t>
      </w:r>
      <w:r>
        <w:rPr>
          <w:rFonts w:cs="Arial" w:ascii="Arial" w:hAnsi="Arial"/>
          <w:position w:val="10"/>
          <w:sz w:val="16"/>
          <w:szCs w:val="16"/>
        </w:rPr>
        <w:t>e</w:t>
      </w:r>
      <w:r>
        <w:rPr>
          <w:rFonts w:cs="Arial" w:ascii="Arial" w:hAnsi="Arial"/>
          <w:spacing w:val="17"/>
          <w:position w:val="10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e</w:t>
      </w:r>
      <w:r>
        <w:rPr>
          <w:rFonts w:cs="Arial" w:ascii="Arial" w:hAnsi="Arial"/>
          <w:spacing w:val="-2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 xml:space="preserve">ps jusqu’en </w:t>
      </w:r>
      <w:r>
        <w:rPr>
          <w:rFonts w:cs="Arial" w:ascii="Arial" w:hAnsi="Arial"/>
          <w:b/>
          <w:bCs/>
          <w:position w:val="-1"/>
          <w:sz w:val="24"/>
          <w:szCs w:val="24"/>
        </w:rPr>
        <w:t>a2</w:t>
      </w:r>
      <w:r>
        <w:rPr>
          <w:rFonts w:cs="Arial" w:ascii="Arial" w:hAnsi="Arial"/>
          <w:position w:val="-1"/>
          <w:sz w:val="24"/>
          <w:szCs w:val="24"/>
        </w:rPr>
        <w:t>.</w:t>
      </w:r>
    </w:p>
    <w:sectPr>
      <w:footerReference w:type="default" r:id="rId22"/>
      <w:type w:val="nextPage"/>
      <w:pgSz w:w="11906" w:h="16838"/>
      <w:pgMar w:left="560" w:right="680" w:gutter="0" w:header="0" w:top="340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82715</wp:posOffset>
              </wp:positionH>
              <wp:positionV relativeFrom="page">
                <wp:posOffset>9911715</wp:posOffset>
              </wp:positionV>
              <wp:extent cx="127000" cy="17780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80.45pt;mso-position-vertical-relative:page;margin-left:5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7095</wp:posOffset>
              </wp:positionH>
              <wp:positionV relativeFrom="page">
                <wp:posOffset>9932035</wp:posOffset>
              </wp:positionV>
              <wp:extent cx="5219065" cy="152400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OM :………………………...Préno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..………………….Clas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……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t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……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2pt;mso-wrap-distance-left:9.05pt;mso-wrap-distance-right:9.05pt;mso-wrap-distance-top:0pt;mso-wrap-distance-bottom:0pt;margin-top:782.0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OM :………………………...Préno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..………………….Clas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……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t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482715</wp:posOffset>
              </wp:positionH>
              <wp:positionV relativeFrom="page">
                <wp:posOffset>9911715</wp:posOffset>
              </wp:positionV>
              <wp:extent cx="127000" cy="17780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80.45pt;mso-position-vertical-relative:page;margin-left:5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887095</wp:posOffset>
              </wp:positionH>
              <wp:positionV relativeFrom="page">
                <wp:posOffset>9932035</wp:posOffset>
              </wp:positionV>
              <wp:extent cx="5219065" cy="15240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NOM :………………………...Préno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..………………….Class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……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at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:…………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2pt;mso-wrap-distance-left:9.05pt;mso-wrap-distance-right:9.05pt;mso-wrap-distance-top:0pt;mso-wrap-distance-bottom:0pt;margin-top:782.05pt;mso-position-vertical-relative:page;margin-left: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NOM :………………………...Préno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..………………….Class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……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at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:……………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00:00Z</dcterms:created>
  <dc:creator/>
  <dc:description/>
  <cp:keywords/>
  <dc:language>en-US</dc:language>
  <cp:lastModifiedBy>Crapoussin</cp:lastModifiedBy>
  <cp:lastPrinted>2011-10-23T14:58:00Z</cp:lastPrinted>
  <dcterms:modified xsi:type="dcterms:W3CDTF">2011-10-24T01:01:00Z</dcterms:modified>
  <cp:revision>11</cp:revision>
  <dc:subject/>
  <dc:title/>
</cp:coreProperties>
</file>